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/>
      </w:pPr>
      <w:r>
        <w:rPr/>
      </w:r>
    </w:p>
    <w:tbl>
      <w:tblPr>
        <w:tblW w:w="151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90"/>
      </w:tblGrid>
      <w:tr>
        <w:trPr/>
        <w:tc>
          <w:tcPr>
            <w:tcW w:w="1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wykaz osób ZDOLNYCH do wykonania zamówienia</w:t>
            </w:r>
            <w:r>
              <w:rPr>
                <w:b/>
                <w:bCs/>
                <w:caps/>
              </w:rPr>
              <w:t xml:space="preserve">  </w:t>
              <w:br/>
              <w:t>posiadajacych wykształcenie i doŚwiadczenie ZGODNE  Z warunkami okreŚlonymi w SIWZ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WYKONAWCY 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>Adres Wykonawcy 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tel._________________________________ fax _____________________  e-mail  ____________________________________________________________ </w:t>
      </w:r>
    </w:p>
    <w:p>
      <w:pPr>
        <w:pStyle w:val="Normal"/>
        <w:rPr/>
      </w:pPr>
      <w:r>
        <w:rPr/>
      </w:r>
    </w:p>
    <w:tbl>
      <w:tblPr>
        <w:tblW w:w="154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3827"/>
        <w:gridCol w:w="6237"/>
        <w:gridCol w:w="1559"/>
        <w:gridCol w:w="1509"/>
        <w:gridCol w:w="1842"/>
      </w:tblGrid>
      <w:tr>
        <w:trPr>
          <w:trHeight w:val="686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Osoby zdolne do wykonania zamówienia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Kwalifikacje i doświadczenie, niezbędne do wykonania zamówie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Zakres wykonywanych czynności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Informacja o podstawie do dysponowania osobą</w:t>
            </w:r>
          </w:p>
        </w:tc>
      </w:tr>
      <w:tr>
        <w:trPr>
          <w:trHeight w:val="46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Dysponowanie pośrednie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Dysponowanie bezpośrednie ***</w:t>
            </w:r>
          </w:p>
        </w:tc>
      </w:tr>
      <w:tr>
        <w:trPr>
          <w:trHeight w:val="46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Forma współpracy, np. umowa zlecenia, umowa o dzieło it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Forma współpracy, np. umowa o pracę, umowa zlecenie, umowa o dzieło, umowa współpracy itp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Pan/Pani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……………………………………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Członek zespołu doradczego posiadający wykształcenie wyższ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Wykształcenie: …………………………………………………………………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Tytuł Radcy Prawnego/Adwokata* </w:t>
            </w:r>
          </w:p>
          <w:p>
            <w:pPr>
              <w:pStyle w:val="Normal"/>
              <w:shd w:fill="FFFFFF" w:val="clear"/>
              <w:rPr/>
            </w:pPr>
            <w:r>
              <w:rPr/>
              <w:t>Tytuł Biegłego Rewidenta/Doradcy Inwestycyjnego/nabyte na obszarze Unii Europejskiej, odpowiednie kwalifikacje odpowiadające tytułowi Biegłego Rewidenta lub Doradcy Inwestycyjnego*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Doświadczenie zawodowe (ze wskazaniem dat skrajnych zdobycia doświadczenia):</w:t>
            </w:r>
          </w:p>
          <w:p>
            <w:pPr>
              <w:pStyle w:val="Normal"/>
              <w:shd w:fill="FFFFFF" w:val="clear"/>
              <w:rPr/>
            </w:pPr>
            <w:r>
              <w:rPr/>
              <w:t>…………………………………………………………………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Przygotowanie co najmniej jednej analizy ekonomiczno-finansowej dla podmiotu publicznego  lub przygotowanie i prowadzenie co najmniej jednego postępowania na wybór partnera prywatnego, dla inwestycji realizowanych w formule współpracy z partnerem prywatnym. </w:t>
            </w:r>
          </w:p>
          <w:p>
            <w:pPr>
              <w:pStyle w:val="Normal"/>
              <w:shd w:fill="FFFFFF" w:val="clear"/>
              <w:rPr/>
            </w:pPr>
            <w:r>
              <w:rPr/>
              <w:t>Nazwy projektów:</w:t>
            </w:r>
          </w:p>
          <w:p>
            <w:pPr>
              <w:pStyle w:val="Normal"/>
              <w:numPr>
                <w:ilvl w:val="1"/>
                <w:numId w:val="4"/>
              </w:numPr>
              <w:shd w:fill="FFFFFF" w:val="clear"/>
              <w:tabs>
                <w:tab w:val="clear" w:pos="708"/>
              </w:tabs>
              <w:ind w:left="567" w:hanging="567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numPr>
                <w:ilvl w:val="1"/>
                <w:numId w:val="4"/>
              </w:numPr>
              <w:shd w:fill="FFFFFF" w:val="clear"/>
              <w:tabs>
                <w:tab w:val="clear" w:pos="708"/>
              </w:tabs>
              <w:ind w:left="567" w:hanging="567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numPr>
                <w:ilvl w:val="1"/>
                <w:numId w:val="4"/>
              </w:numPr>
              <w:shd w:fill="FFFFFF" w:val="clear"/>
              <w:tabs>
                <w:tab w:val="clear" w:pos="708"/>
              </w:tabs>
              <w:ind w:left="567" w:hanging="567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Pan/Pani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……………………………………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Członek zespołu doradczego posiadający wykształcenie wyższ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Wykształcenie: …………………………………………………………………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Tytuł Radcy Prawnego/Adwokata*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Tytuł Biegłego Rewidenta/Doradcy Inwestycyjnego/nabyte na obszarze Unii Europejskiej, odpowiednie kwalifikacje odpowiadające tytułowi Biegłego Rewidenta lub Doradcy Inwestycyjnego*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Doświadczenie zawodowe (ze wskazaniem dat skrajnych zdobycia doświadczenia):</w:t>
            </w:r>
          </w:p>
          <w:p>
            <w:pPr>
              <w:pStyle w:val="Normal"/>
              <w:shd w:fill="FFFFFF" w:val="clear"/>
              <w:rPr/>
            </w:pPr>
            <w:r>
              <w:rPr/>
              <w:t>…………………………………………………………………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Przygotowanie co najmniej jednej analizy ekonomiczno-finansowej dla podmiotu publicznego  lub przygotowanie i prowadzenie co najmniej jednego postępowania na wybór partnera prywatnego, dla inwestycji realizowanych w formule współpracy z partnerem prywatnym</w:t>
            </w:r>
          </w:p>
          <w:p>
            <w:pPr>
              <w:pStyle w:val="Normal"/>
              <w:shd w:fill="FFFFFF" w:val="clear"/>
              <w:rPr/>
            </w:pPr>
            <w:r>
              <w:rPr/>
              <w:t>Nazwy projektów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567" w:hanging="567"/>
              <w:rPr/>
            </w:pPr>
            <w:r>
              <w:rPr/>
              <w:t>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567" w:hanging="567"/>
              <w:rPr/>
            </w:pPr>
            <w:r>
              <w:rPr/>
              <w:t>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567" w:hanging="567"/>
              <w:rPr/>
            </w:pPr>
            <w:r>
              <w:rPr/>
              <w:t>……………………………………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Pan/Pani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……………………………………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Członek zespołu doradczego posiadający wykształcenie wyższ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Wykształcenie: …………………………………………………………………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Tytuł Radcy Prawnego/Adwokata*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Tytuł Biegłego Rewidenta/Doradcy Inwestycyjnego/nabyte na obszarze Unii Europejskiej, odpowiednie kwalifikacje odpowiadające tytułowi Biegłego Rewidenta lub Doradcy Inwestycyjnego*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Doświadczenie zawodowe (ze wskazaniem dat skrajnych zdobycia doświadczenia):</w:t>
            </w:r>
          </w:p>
          <w:p>
            <w:pPr>
              <w:pStyle w:val="Normal"/>
              <w:shd w:fill="FFFFFF" w:val="clear"/>
              <w:rPr/>
            </w:pPr>
            <w:r>
              <w:rPr/>
              <w:t>…………………………………………………………………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Przygotowanie co najmniej dwóch analiz ekonomiczno-finansowych dla lub dwóch studiów wykonalności dla inwestycji infrastrukturalnych  dla podmiotu publicznego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Nazwy projektów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/>
              <w:t>…………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/>
              <w:t>…………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/>
              <w:t>……………………………………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Koordynator prac zespołu doradczego Pan/Pani </w:t>
            </w:r>
          </w:p>
          <w:p>
            <w:pPr>
              <w:pStyle w:val="Normal"/>
              <w:shd w:fill="FFFFFF" w:val="clear"/>
              <w:rPr/>
            </w:pPr>
            <w:r>
              <w:rPr/>
              <w:t>……………………………………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posiadający wykształcenie</w:t>
            </w:r>
          </w:p>
          <w:p>
            <w:pPr>
              <w:pStyle w:val="Normal"/>
              <w:shd w:fill="FFFFFF" w:val="clear"/>
              <w:rPr/>
            </w:pPr>
            <w:r>
              <w:rPr/>
              <w:t>wyższe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ekonomiczne/prawnicze</w:t>
            </w:r>
            <w:r>
              <w:rPr>
                <w:caps/>
              </w:rPr>
              <w:t xml:space="preserve"> *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Wykształcenie: …………………………………………………………………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Informacja o posiadanym doświadczeniu określonym w rozdz. IX, p.1, ppkt 1.3 lit. a SIWZ (należy podać również skład zespołów ekspertów oraz odbiorców świadczonych usług jak również okresy /w miesiącach/ kierowania/koordynowania pracami zespołów):</w:t>
            </w:r>
          </w:p>
          <w:p>
            <w:pPr>
              <w:pStyle w:val="Normal"/>
              <w:shd w:fill="FFFFFF" w:val="clear"/>
              <w:rPr/>
            </w:pPr>
            <w:r>
              <w:rPr/>
              <w:t>……………………………………………………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Nieodpowiednie s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* Pod pojęciem </w:t>
      </w:r>
      <w:r>
        <w:rPr>
          <w:u w:val="single"/>
        </w:rPr>
        <w:t xml:space="preserve">„dysponowania pośredniego” </w:t>
      </w:r>
      <w:r>
        <w:rPr/>
        <w:t>należy rozumieć powoływanie się na osoby zdolne do wykonania zamówienia należące do innych podmiotów, tj. podmiotów, które dysponują takimi osobami, a na czas realizacji zamówienia w celu wykonania pracy związanej z wykonaniem tego zamówienia, np. oddelegują pracownika.  W przypadku, gdy Wykonawca będzie polegał na osobach zdolnych do wykonania zamówienia należących do innych podmiotów Wykonawca  jest zobowiązany do wypełnienia wymogów wynikających z rozdz. XI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**  Natomiast pod pojęciem </w:t>
      </w:r>
      <w:r>
        <w:rPr>
          <w:u w:val="single"/>
        </w:rPr>
        <w:t>„dysponowania bezpośredniego”</w:t>
      </w:r>
      <w:r>
        <w:rPr/>
        <w:t xml:space="preserve"> należy rozumieć przypadek, gdy tytułem prawnym do powoływania się przez Wykonawcę na dysponowanie osobami zdolnymi do wykonania zamówienia jest stosunek prawny istniejący bezpośrednio pomiędzy Wykonawcą, a osobą (osobami), na dysponowanie której (których) Wykonawca się powołuje. Przy czym bez znaczenia jest tutaj charakter prawny takiego stosunku, tj. czy mamy tu do czynienia z umową o pracę, umową o świadczenie usług, czy też samozatrudnieniem się osoby fizycznej prowadzącej działalność gospodarcz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  <w:t>..............................................................................</w:t>
      </w:r>
    </w:p>
    <w:p>
      <w:pPr>
        <w:pStyle w:val="Normal"/>
        <w:ind w:left="7788" w:hanging="0"/>
        <w:jc w:val="center"/>
        <w:rPr/>
      </w:pPr>
      <w:r>
        <w:rPr/>
        <w:t>(podpis upoważnionego przedstawiciel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Calibri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gwek7Znak">
    <w:name w:val="Nagłówek 7 Znak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31:00Z</dcterms:created>
  <dc:creator>um</dc:creator>
  <dc:description/>
  <cp:keywords/>
  <dc:language>en-US</dc:language>
  <cp:lastModifiedBy>smolinski</cp:lastModifiedBy>
  <cp:lastPrinted>2014-03-11T11:34:00Z</cp:lastPrinted>
  <dcterms:modified xsi:type="dcterms:W3CDTF">2014-07-24T07:21:00Z</dcterms:modified>
  <cp:revision>8</cp:revision>
  <dc:subject/>
  <dc:title/>
</cp:coreProperties>
</file>