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Załącznik Nr 4 do Umowy </w:t>
      </w:r>
      <w:r>
        <w:rPr>
          <w:rFonts w:cs="Times New Roman" w:ascii="Times New Roman" w:hAnsi="Times New Roman"/>
          <w:bCs/>
        </w:rPr>
        <w:t>…………………………………………………..………………………………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DRÓG POWIATOWYCH DO UTRZYMANIA W GRANICACH ADMINISTRACYJNYCH MIASTA OSTROWCA ŚWIĘTOKRZYSKIEGO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438785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7"/>
                              <w:gridCol w:w="3863"/>
                              <w:gridCol w:w="2520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azwa ulic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ługość (m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 -go Listopad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ług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iask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dstawi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ln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udz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ana Samsonowicz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ana Samsonowicz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iennieńs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zewieńs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udwika Waryńskieg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Żabi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l. Jana Pawła I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enryka Sienkiewicz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efana Żeromskieg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4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hmielows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Świętokrzys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eona Chrzanowskieg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łżec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ąty Denkowski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ana Kilińskieg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dama Mickiewicz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stow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9 3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420.5pt;mso-wrap-distance-left:7.05pt;mso-wrap-distance-right:7.05pt;mso-wrap-distance-top:0pt;mso-wrap-distance-bottom:0pt;margin-top:-2.7pt;mso-position-vertical-relative:text;margin-left:5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7"/>
                        <w:gridCol w:w="3863"/>
                        <w:gridCol w:w="2520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azwa ulic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ługość (mb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 -go Listopad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5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ług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0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iask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dstawi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ln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1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udz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8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na Samsonowicz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6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na Samsonowicz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iennieńs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6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zewieńs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udwika Waryńskiego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Żabi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l. Jana Pawła I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5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enryka Sienkiewicz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9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efana Żeromskiego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4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mielows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4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Świętokrzys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09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eona Chrzanowskiego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łżec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7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ąty Denkowski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na Kilińskiego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8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dama Mickiewicz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35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ostow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0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9 3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Sporządził: Przemysław Sławs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4c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Arial"/>
    </w:rPr>
  </w:style>
  <w:style w:type="character" w:styleId="StopkaZnak">
    <w:name w:val="Stopka Znak"/>
    <w:qFormat/>
    <w:rPr>
      <w:rFonts w:ascii="Calibri" w:hAnsi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06:00Z</dcterms:created>
  <dc:creator>szumlakp</dc:creator>
  <dc:description/>
  <cp:keywords/>
  <dc:language>en-US</dc:language>
  <cp:lastModifiedBy>Tomasz Wójcik</cp:lastModifiedBy>
  <cp:lastPrinted>2019-07-03T09:36:00Z</cp:lastPrinted>
  <dcterms:modified xsi:type="dcterms:W3CDTF">2022-09-13T07:37:00Z</dcterms:modified>
  <cp:revision>15</cp:revision>
  <dc:subject/>
  <dc:title>WYKAZ POWIERZCHNI DRÓG POWIATOWYCH W GRANICACH ADMINISTRACYJNYCH MIASTA OSTROWCA ŚWIĘTOKRZYSKIEGO</dc:title>
</cp:coreProperties>
</file>