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PIS ZAŁĄCZNIKÓW DO PROJEKTU WYKONAWCZ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R 210.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0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58"/>
        <w:gridCol w:w="1500"/>
      </w:tblGrid>
      <w:tr>
        <w:trPr/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R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NAZWA PROJEKTU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1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Oświadczenie Projektanta i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2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prawnienia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3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Wpis do izby inżynierów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4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prawnienia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5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 xml:space="preserve">Wpis do izby inżynierów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OŚWIETLENIA ZEWNĘTRZNEGO PRZY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1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2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8:51:00Z</dcterms:created>
  <dc:creator>Windows XP</dc:creator>
  <dc:description/>
  <cp:keywords/>
  <dc:language>en-US</dc:language>
  <cp:lastModifiedBy>User</cp:lastModifiedBy>
  <cp:lastPrinted>2021-07-14T20:59:00Z</cp:lastPrinted>
  <dcterms:modified xsi:type="dcterms:W3CDTF">2021-11-22T10:42:00Z</dcterms:modified>
  <cp:revision>32</cp:revision>
  <dc:subject/>
  <dc:title/>
</cp:coreProperties>
</file>