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ZESTAWIENIE ZASADNICZYCH URZĄDZEŃ I MATERIAŁ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265"/>
        <w:gridCol w:w="1396"/>
        <w:gridCol w:w="1397"/>
        <w:gridCol w:w="1118"/>
        <w:gridCol w:w="698"/>
        <w:gridCol w:w="765"/>
      </w:tblGrid>
      <w:tr>
        <w:trPr>
          <w:trHeight w:val="525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lement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Typ [urządzenie referencyjne]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oducent [referen.]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estawienie dla instalacji fotowoltaicznej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rytko deklowane 100x54m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-Puk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nel fotowoltaiczny 350Wp na dachu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pkt. 3.4 opisu 1.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Q.PEAK DUO BLK-G8 350 Rev1 (v1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nwha Q.CELL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strukcja systemowa pod panele fotowoltaiczne na dachu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-Puk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lownik wraz z obudow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pkt. 3.4 opisu 1.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6K.EU-APAC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lar Edg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tymalizator mocy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pkt. 3.4 opisu 1.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505 WorldWid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lar Edg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fka RD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sch. 3.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grand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dzielnica RPV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sch. 3.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grand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bel solarny 4m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wód U/FTP kat. 6 LSOH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wód uziemiający z RDC do paneli solarnych i GSU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07Z-K 1x16mm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07Z-K 1x16mm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tner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prawy dekarskie, konieczne uszczelnienia dachu związane z montażem podkonstrukcji pod panele fotowoltaiczne do dachu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zbudowa instalacji elektrycznej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budowa tablicy głównej budynku o wyłącznik 4P C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grand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bel zasilający instalację PV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2XH-J 5x4mm2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2XH-J 5x4mm2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tner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budowa instalacji odgromowej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ód pionowy B1 (w tym 2 dodatkowe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unięcie zwodu poziomego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loczki dystansujące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</w:rPr>
      </w:pPr>
      <w:r>
        <w:rPr>
          <w:rFonts w:eastAsia="Times New Roman" w:cs="Arial" w:ascii="Arial" w:hAnsi="Arial"/>
          <w:b/>
          <w:bCs/>
          <w:sz w:val="18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7"/>
      <w:gridCol w:w="4161"/>
      <w:gridCol w:w="1134"/>
      <w:gridCol w:w="1349"/>
    </w:tblGrid>
    <w:tr>
      <w:trPr>
        <w:trHeight w:val="237" w:hRule="atLeas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acownia projektowa</w:t>
          </w:r>
        </w:p>
      </w:tc>
      <w:tc>
        <w:tcPr>
          <w:tcW w:w="4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RESLER STUDIO</w:t>
          </w:r>
        </w:p>
        <w:p>
          <w:pPr>
            <w:pStyle w:val="Bezodstpw"/>
            <w:jc w:val="center"/>
            <w:rPr>
              <w:bCs/>
              <w:color w:val="000000"/>
              <w:sz w:val="16"/>
              <w:szCs w:val="16"/>
            </w:rPr>
          </w:pPr>
          <w:r>
            <w:rPr>
              <w:sz w:val="16"/>
              <w:szCs w:val="16"/>
            </w:rPr>
            <w:t>ARCHITEKTURA I URBANISTYKA sp. z o.o. sp. k.</w:t>
          </w:r>
        </w:p>
      </w:tc>
      <w:tc>
        <w:tcPr>
          <w:tcW w:w="41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Times New Roman" w:cs="Arial" w:ascii="Arial" w:hAnsi="Arial"/>
              <w:sz w:val="16"/>
              <w:szCs w:val="16"/>
            </w:rPr>
            <w:t>BUDOWA INSTALACJI FOTOWOLTAICZNEJ W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sz w:val="16"/>
              <w:szCs w:val="16"/>
            </w:rPr>
            <w:t>210.20-</w:t>
          </w:r>
        </w:p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.4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  <w:tr>
      <w:trPr>
        <w:trHeight w:val="574" w:hRule="exac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ax:122100633 Tel:600 511 422</w:t>
          </w:r>
        </w:p>
      </w:tc>
      <w:tc>
        <w:tcPr>
          <w:tcW w:w="41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8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4Znak">
    <w:name w:val="Nagłówek 4 Znak"/>
    <w:basedOn w:val="Domylnaczcionkaakapitu1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1"/>
    <w:qFormat/>
    <w:rPr>
      <w:rFonts w:ascii="Candara" w:hAnsi="Candara" w:cs="Courier New"/>
      <w:b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7:36:00Z</dcterms:created>
  <dc:creator>Windows XP</dc:creator>
  <dc:description/>
  <cp:keywords/>
  <dc:language>en-US</dc:language>
  <cp:lastModifiedBy>User</cp:lastModifiedBy>
  <cp:lastPrinted>2021-07-14T21:09:00Z</cp:lastPrinted>
  <dcterms:modified xsi:type="dcterms:W3CDTF">2021-07-14T19:09:00Z</dcterms:modified>
  <cp:revision>355</cp:revision>
  <dc:subject/>
  <dc:title>ZESTAWIENIE URZĄDZEŃ I ZASADNICZYCH MATERIAŁÓW</dc:title>
</cp:coreProperties>
</file>