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ZESTAWIENIE ZASADNICZYCH URZĄDZEŃ I MATERIAŁ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3265"/>
        <w:gridCol w:w="1396"/>
        <w:gridCol w:w="1397"/>
        <w:gridCol w:w="1118"/>
        <w:gridCol w:w="698"/>
        <w:gridCol w:w="765"/>
      </w:tblGrid>
      <w:tr>
        <w:trPr>
          <w:trHeight w:val="525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Element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Typ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Typ [urządzenie referencyjne]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oducent [referen.]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estawienie dla instalacji oświetlenia ścieżki i logo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K1 - Świecąca kostka brukowa prostokątna IP68 LED RGB 11W, 20x10cm, gr. 6c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K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olland 20x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dBruk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3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K2 - Świecąca kostka brukowa trapezowa IP68 LED RGB 5.5W, 6.2x8.1x6.9cm, gr. 6c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K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reativ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dBruk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15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erownik LED RGB 4-kanałowy, 12-24V max 12A, 3A@kana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LightBox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lebox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macniacz RGBW, 12-24V max 20A, 5A@kanał, 480W, 48x40x19mm, IP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mpBox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lebox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ilacz LED 24V 200W IP67, sprawność 90%, 205x70x45m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PV-200-2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LP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wód systemowy typu linka 2x1,5+3x0,5 doziemny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dBruk RGBW 24V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dBruk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uter WiFi dla sterowników ośw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wód U/FTP kat. 6 LSOH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udowa metalowa dla zasilaczy, wzmacniaczy i sterowników, stojąca, SxWxG 150x200x30c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sażenie obudowy dla instalacji oświetlenia: rozłącznik izolacyjny FR303 100A, sygnalizator obecności napięcia 3P z zabezpieczeniem S303 C6, ochronnik przeciwprzepięciowy typ 1+2 4P z zabezpieczeniem S303 C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ezpieczenia dla obwodów zasilaczy LED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3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grand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figuracja systemu sterowania oświetlenia wg wytycznych Użytkownika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estawienie dla instalacji oświetlenia elewacji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1 - Oprawa oświetleniowa LED w posadzce, oświetlenie elewacji, RGBW, DMX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76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2 - Oprawa oświetleniowa LED natynkowa na elewacji budynku, oświetlenie elewacji, RGBW, DMX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3 - Oprawa wnętrzowa projektorowa, RGBW, DMX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erownik DMX dla opraw Z3 w komplecie z zasilacze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nel sterujący DMX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figuracja systemu DMX wg wytycznych Użytkownika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zbudowa instalacji elektrycznej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budowa tablicy głównej budynku o 2x wyłącznik S301 C10 dla instalacji oświetlenia budynku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grand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bel zasilający instalację oświetlenia elewacji od zewnątrz i od wnętrza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2XH-J 3x1,5mm2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2XH-J 3x1,5mm2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tner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prowadzenie zasilania dla instalacji oświetlenia ścieżki i logo, P=20kW (poza zakresem niniejszego projektu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7"/>
      <w:gridCol w:w="4161"/>
      <w:gridCol w:w="1134"/>
      <w:gridCol w:w="1349"/>
    </w:tblGrid>
    <w:tr>
      <w:trPr>
        <w:trHeight w:val="237" w:hRule="atLeas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acownia projektowa</w:t>
          </w:r>
        </w:p>
      </w:tc>
      <w:tc>
        <w:tcPr>
          <w:tcW w:w="4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ESLER STUDIO</w:t>
          </w:r>
        </w:p>
        <w:p>
          <w:pPr>
            <w:pStyle w:val="Bezodstpw"/>
            <w:jc w:val="center"/>
            <w:rPr>
              <w:bCs/>
              <w:color w:val="000000"/>
              <w:sz w:val="16"/>
              <w:szCs w:val="16"/>
            </w:rPr>
          </w:pPr>
          <w:r>
            <w:rPr>
              <w:sz w:val="16"/>
              <w:szCs w:val="16"/>
            </w:rPr>
            <w:t>ARCHITEKTURA I URBANISTYKA sp. z o.o. sp. k.</w:t>
          </w:r>
        </w:p>
      </w:tc>
      <w:tc>
        <w:tcPr>
          <w:tcW w:w="41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Times New Roman" w:cs="Arial" w:ascii="Arial" w:hAnsi="Arial"/>
              <w:sz w:val="16"/>
              <w:szCs w:val="16"/>
            </w:rPr>
            <w:t>BUDOWA INSTALACJI OŚWIETLENIA ZEWNĘTRZNEGO PRZY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/>
          </w:pPr>
          <w:r>
            <w:rPr>
              <w:sz w:val="16"/>
              <w:szCs w:val="16"/>
            </w:rPr>
            <w:t>210.21-</w:t>
          </w:r>
        </w:p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.4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  <w:tr>
      <w:trPr>
        <w:trHeight w:val="574" w:hRule="exac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ax:122100633 Tel:600 511 422</w:t>
          </w:r>
        </w:p>
      </w:tc>
      <w:tc>
        <w:tcPr>
          <w:tcW w:w="41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firstLine="8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4Znak">
    <w:name w:val="Nagłówek 4 Znak"/>
    <w:basedOn w:val="Domylnaczcionkaakapitu1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1"/>
    <w:qFormat/>
    <w:rPr>
      <w:rFonts w:ascii="Candara" w:hAnsi="Candara" w:cs="Courier New"/>
      <w:b/>
      <w:sz w:val="24"/>
      <w:szCs w:val="24"/>
    </w:rPr>
  </w:style>
  <w:style w:type="character" w:styleId="Sifralternate">
    <w:name w:val="sifr-alternate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28:00Z</dcterms:created>
  <dc:creator>Windows XP</dc:creator>
  <dc:description/>
  <dc:language>en-US</dc:language>
  <cp:lastModifiedBy>User</cp:lastModifiedBy>
  <cp:lastPrinted>2021-11-22T16:28:00Z</cp:lastPrinted>
  <dcterms:modified xsi:type="dcterms:W3CDTF">2021-11-22T15:28:00Z</dcterms:modified>
  <cp:revision>4</cp:revision>
  <dc:subject/>
  <dc:title>ZESTAWIENIE URZĄDZEŃ I ZASADNICZYCH MATERIAŁÓW</dc:title>
</cp:coreProperties>
</file>