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2692"/>
        <w:gridCol w:w="2057"/>
        <w:gridCol w:w="2478"/>
      </w:tblGrid>
      <w:tr>
        <w:trPr/>
        <w:tc>
          <w:tcPr>
            <w:tcW w:w="1844" w:type="dxa"/>
            <w:tcBorders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28700" cy="437515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09065" cy="437515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62025" cy="437515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57325" cy="437515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Ostrowiec Świętokrzysk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Jana Głogowskiego 3/5, 27-400 Ostrowiec Świętokrzyski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bookmarkStart w:id="0" w:name="_Hlk523470126"/>
      <w:r>
        <w:rPr>
          <w:b/>
          <w:sz w:val="22"/>
          <w:szCs w:val="22"/>
        </w:rPr>
        <w:t>Budowa parkingu do obsługi istniejącego budynku browaru oraz budynku na potrzeby aktywizacji mieszkańców i rad osiedlowych, na działkach 3/6,3/7,3/19,1/16,96/2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(obr.36 ark.2) przy ul. Siennieńskiej 54 oraz rozbiórka dwóch budynków gospodarczych położonych przy ul. Siennieńskiej 54 (działki nr 3/6, 3/7, 3/8,3/19,6 obr.36 ark.2)</w:t>
      </w:r>
      <w:bookmarkEnd w:id="0"/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zadania inwestycyjnego pn: </w:t>
      </w:r>
      <w:r>
        <w:rPr>
          <w:i/>
          <w:sz w:val="22"/>
          <w:szCs w:val="22"/>
        </w:rPr>
        <w:t>„Rewitalizacja obszarów zdegradowanych o silnym potencjale gospodarczym, społecznym i rekreacyjno kulturowym na terenie miasta Ostrowca Świętokrzyskiego – zagospodarowanie części dziedzińca browaru na potrzeby aktywizacji mieszkańców i rad osiedlowych</w:t>
      </w:r>
      <w:r>
        <w:rPr>
          <w:rFonts w:cs="Calibri" w:ascii="Calibri" w:hAnsi="Calibri"/>
          <w:i/>
          <w:sz w:val="22"/>
          <w:szCs w:val="22"/>
        </w:rPr>
        <w:t>”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highlight w:val="lightGray"/>
        </w:rPr>
        <w:t>INFORMACJA W ZWIĄZKU Z POLEGANIEM NA ZASOBACH INNYCH PODMIOTÓW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następującym zakresie: 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2"/>
          <w:szCs w:val="22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4956" w:hanging="278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4962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24:00Z</dcterms:created>
  <dc:creator>Asia</dc:creator>
  <dc:description/>
  <cp:keywords/>
  <dc:language>en-US</dc:language>
  <cp:lastModifiedBy>Halina Kaczmarska</cp:lastModifiedBy>
  <cp:lastPrinted>2018-08-31T11:35:00Z</cp:lastPrinted>
  <dcterms:modified xsi:type="dcterms:W3CDTF">2018-08-31T09:37:00Z</dcterms:modified>
  <cp:revision>6</cp:revision>
  <dc:subject/>
  <dc:title>Załącznik Nr 2 do specyfikacji</dc:title>
</cp:coreProperties>
</file>