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2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102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1024" w:hanging="0"/>
        <w:jc w:val="center"/>
        <w:rPr/>
      </w:pPr>
      <w:r>
        <w:rPr>
          <w:rFonts w:cs="Arial" w:ascii="Arial" w:hAnsi="Arial"/>
          <w:b/>
        </w:rPr>
        <w:t>UMOWA  NR</w:t>
      </w:r>
      <w:r>
        <w:rPr>
          <w:rFonts w:cs="Arial" w:ascii="Arial" w:hAnsi="Arial"/>
        </w:rPr>
        <w:t>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dniu .........................................w Ostrowcu Świętokrzyskim pomiędzy </w:t>
      </w:r>
      <w:r>
        <w:rPr>
          <w:rFonts w:cs="Arial" w:ascii="Arial" w:hAnsi="Arial"/>
          <w:b/>
          <w:sz w:val="20"/>
          <w:szCs w:val="20"/>
        </w:rPr>
        <w:t xml:space="preserve">GMINĄ OSTROWIEC ŚWIĘTOKRZYSKI </w:t>
        <w:br/>
        <w:t>- URZĘDEM MIASTA</w:t>
      </w:r>
      <w:r>
        <w:rPr>
          <w:rFonts w:cs="Arial" w:ascii="Arial" w:hAnsi="Arial"/>
          <w:sz w:val="20"/>
          <w:szCs w:val="20"/>
        </w:rPr>
        <w:t xml:space="preserve"> z siedzibą w Ostrowcu Świętokrzyskim, ul. J. Głogowskiego 3/5, NIP 661 000 39 45, </w:t>
        <w:br/>
        <w:t xml:space="preserve">zwaną dalej </w:t>
      </w:r>
      <w:r>
        <w:rPr>
          <w:rFonts w:cs="Arial" w:ascii="Arial" w:hAnsi="Arial"/>
          <w:b/>
          <w:i/>
          <w:sz w:val="20"/>
          <w:szCs w:val="20"/>
        </w:rPr>
        <w:t xml:space="preserve">Zamawiającym </w:t>
      </w:r>
      <w:r>
        <w:rPr>
          <w:rFonts w:cs="Arial" w:ascii="Arial" w:hAnsi="Arial"/>
          <w:sz w:val="20"/>
          <w:szCs w:val="20"/>
        </w:rPr>
        <w:t>reprezentowaną przez: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1. Panią  Marzenę Dębniak          –  Wiceprezydent Miasta Ostrowca Świętokrzyskiego 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na mocy upoważnienia Prezydenta Miasta Ostrowca Świętokrzyskiego nr Or.0052.7.2016 </w:t>
        <w:br/>
        <w:t>z dnia 18.04.2016r.</w:t>
      </w:r>
    </w:p>
    <w:p>
      <w:pPr>
        <w:pStyle w:val="Normal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:   </w:t>
      </w:r>
      <w:r>
        <w:rPr>
          <w:rFonts w:cs="Arial" w:ascii="Arial" w:hAnsi="Arial"/>
          <w:sz w:val="20"/>
          <w:szCs w:val="20"/>
        </w:rPr>
        <w:t xml:space="preserve">…………………………………………………………………………………………………………………………….. </w:t>
        <w:br/>
        <w:t xml:space="preserve"> ……………………………………………………………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zentowanym przez: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ostała, po przeprowadzeniu postępowania o udzielenie zamówienia publicznego w trybie przetargu nieograniczonego nr …………, i wybraniu w dniu …………………r. oferty Wykonawcy jako najkorzystniejszej, zawarta umowa 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Times New Roman CE" w:hAnsi="Times New Roman CE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>1</w:t>
      </w:r>
    </w:p>
    <w:p>
      <w:pPr>
        <w:pStyle w:val="Normal"/>
        <w:ind w:left="283" w:hanging="28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leca, a Wykonawca przyjmuje do wykonania zakres robót pn.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ontaż platformy przyschodowej  wewnętrznej będącej w zakresie zadania inwestycyjnego </w:t>
        <w:br/>
        <w:t>pn.: ”Modernizacja PSP Nr 14 w ramach projektu „Nowoczesna szkoła- modernizacja i wyposażenie w pomoce dydaktyczne publicznych szkół podstawowych w Ostrowcu Świętokrzyskim wraz z modernizacją infrastruktury sportowej”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  <w:bCs/>
          <w:sz w:val="20"/>
          <w:szCs w:val="20"/>
        </w:rPr>
        <w:t>1.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Strony ustalają zgodnie, iż Wykonawca zobowiązuje się do:</w:t>
        <w:tab/>
      </w:r>
    </w:p>
    <w:p>
      <w:pPr>
        <w:pStyle w:val="Tekstblokowy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>wykonania przedmiotu zamówienia zgodnie z projektem wykonawczym, który zostanie przekazany Wykonawcy w dniu przekazania placu budowy i warunkami technicznymi realizacji zamówienia,</w:t>
      </w:r>
    </w:p>
    <w:p>
      <w:pPr>
        <w:pStyle w:val="Tekstblokowy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>przejęcia od Zamawiającego placu budowy  i sprawowania na nim obowiązków gospodarz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zgłaszania Zamawiającemu i jednostce projektowej wad projektu budowlanego robót będących przedmiotem zamówienia w terminie 3 dni licząc od daty ujawnieni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łaszania Zamawiającemu robót podlegających zakryciu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możliwie najmniej uciążliwego prowadzenia robót i przywrócenia stanu pierwotnego terenu na własny koszt.</w:t>
      </w:r>
    </w:p>
    <w:p>
      <w:pPr>
        <w:pStyle w:val="Normal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Strony ustalają zgodnie, iż Zamawiający zobowiązuje się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>przekazać Wykonawcy w dniu przekazania placu budowy projektu wykonawczego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>przekazać teren budowy w terminie 14 dni po podpisaniu umowy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ąpić w terminie nie dłuższym niż 3 dni do odbioru zgłoszonych przez Wykonawcę robót zanikających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ąpić do odbioru przedmiotu umowy w terminie 14 dni od dnia powiadomienia przez Wykonawcę </w:t>
        <w:br/>
        <w:t>o zakończeniu robót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Times New Roman CE" w:hAnsi="Times New Roman CE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5771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rony ustalają</w:t>
      </w:r>
      <w:r>
        <w:rPr>
          <w:rFonts w:cs="Arial" w:ascii="Arial" w:hAnsi="Arial"/>
          <w:sz w:val="20"/>
          <w:szCs w:val="20"/>
        </w:rPr>
        <w:t xml:space="preserve"> termin zakończenia całości zadania </w:t>
      </w:r>
      <w:r>
        <w:rPr>
          <w:rFonts w:cs="Arial" w:ascii="Arial" w:hAnsi="Arial"/>
          <w:bCs/>
          <w:sz w:val="20"/>
          <w:szCs w:val="20"/>
        </w:rPr>
        <w:t xml:space="preserve">określonego w §1  </w:t>
      </w:r>
      <w:r>
        <w:rPr>
          <w:rFonts w:cs="Arial" w:ascii="Arial" w:hAnsi="Arial"/>
          <w:sz w:val="20"/>
          <w:szCs w:val="20"/>
        </w:rPr>
        <w:t xml:space="preserve">do dnia </w:t>
      </w:r>
      <w:r>
        <w:rPr>
          <w:rFonts w:cs="Arial" w:ascii="Arial" w:hAnsi="Arial"/>
          <w:b/>
          <w:sz w:val="20"/>
          <w:szCs w:val="20"/>
        </w:rPr>
        <w:t xml:space="preserve">……………………….…... 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ten jest ostatecznym dniem podpisania bezusterkowego protokołu odbioru robót .</w:t>
      </w:r>
    </w:p>
    <w:p>
      <w:pPr>
        <w:pStyle w:val="Normal"/>
        <w:tabs>
          <w:tab w:val="clear" w:pos="708"/>
          <w:tab w:val="left" w:pos="5771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771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Times New Roman CE" w:hAnsi="Times New Roman CE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4 </w:t>
      </w:r>
    </w:p>
    <w:p>
      <w:pPr>
        <w:pStyle w:val="Normal"/>
        <w:tabs>
          <w:tab w:val="clear" w:pos="708"/>
          <w:tab w:val="left" w:pos="5771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że wynagrodzenie Wykonawcy za wykonanie przedmiotu umowy zgodnie ze złożoną </w:t>
        <w:br/>
        <w:t xml:space="preserve">i wybraną ofertą wynosić </w:t>
      </w:r>
      <w:r>
        <w:rPr>
          <w:rFonts w:cs="Arial" w:ascii="Arial" w:hAnsi="Arial"/>
          <w:bCs/>
          <w:sz w:val="20"/>
          <w:szCs w:val="20"/>
        </w:rPr>
        <w:t>będzie 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.zł netto (słownie: …………………………….. 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, że do kwoty określonej w pkt 1 zostanie doliczony podatek VAT naliczony wg stawki 23 % w kwocie: ………………………………………. z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, iż wynagrodzenie Wykonawcy za wykonanie zadania wynosić będzie:</w:t>
      </w:r>
    </w:p>
    <w:p>
      <w:pPr>
        <w:pStyle w:val="Normal"/>
        <w:ind w:left="1276" w:hanging="0"/>
        <w:jc w:val="both"/>
        <w:rPr/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 xml:space="preserve">.…………..………..……….. </w:t>
      </w:r>
      <w:r>
        <w:rPr>
          <w:rFonts w:cs="Arial" w:ascii="Arial" w:hAnsi="Arial"/>
          <w:b/>
          <w:bCs/>
          <w:sz w:val="20"/>
          <w:szCs w:val="20"/>
        </w:rPr>
        <w:t>zł  brutto</w:t>
      </w:r>
      <w:r>
        <w:rPr>
          <w:rFonts w:cs="Arial" w:ascii="Arial" w:hAnsi="Arial"/>
          <w:bCs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słownie: ……………)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Wynagrodzenie określone w ust.1 ma  charakter wynagrodzenia ryczałtow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Podstawą wystawienia faktury będzie bezusterkowy protokół odbioru robót, podpisany przez Wykonawcę i Zamawiającego,  zawierający oświadczenie Wykonawcy, że przedmiot umowy został wykonany bez wad a także, w przypadku  ich wystąpienia, stwierdzające ewentualne naliczenie przez Zamawiającego kar umownych z podaniem ich wysokości i przyczyny ich naliczeni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Kwota kary umownej lub inne wierzytelności przysługujące Zamawiającemu w stosunku do Wykonawcy, zostanie potrącona z faktury wystawionej przez Wykonawcę na kwotę brutto określoną w ust. 1 pkt 3. Potrącenie nastąpi na podstawie noty księgowej wystawionej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ależność Wykonawcy za realizację zadania  zostanie uregulowana przelewem po podpisaniu bezusterkowego protokołu odbioru, na podstawie prawidłowo wystawionej i dostarczonej Zamawiającemu faktury</w:t>
      </w:r>
      <w:r>
        <w:rPr>
          <w:rFonts w:cs="Arial" w:ascii="Arial" w:hAnsi="Arial"/>
          <w:color w:val="000000"/>
          <w:sz w:val="20"/>
          <w:szCs w:val="20"/>
        </w:rPr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Faktura będzie płatna przelewem bankowym na konto Wykonawcy nr: ……………………………………………… w terminie 30 dni od daty doręczenia faktury przez Wykonawcę. Wykonawca winien złożyć fakturę w terminie umożliwiającym Zamawiającemu jej zapłatę w ciągu 30 dni od daty spisania  bezusterkowego protokołu odbioru robót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ktura powinna wskazywać jako nabywcę Gminę Ostrowiec Świętokrzyski NIP 661-000-39-45 natomiast jako odbiorcę (płatnika) – Urząd Miasta  Ostrowca Świętokrzyskieg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przypadku wystawienia przez Wykonawcę faktury VAT niezgodnej z umową lub obowiązującymi przepisami prawa, Zamawiający ma prawo do wstrzymania płatności do czasu wyjaśnienia oraz otrzymania korygującej faktury VAT, bez obowiązku płacenia odsetek z tytułu niedotrzymania  terminu zapłaty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em wypłaty Wykonawcy wynagrodzenia jest przedstawienie najpóźniej w dniu dostarczenia faktury Zamawiającemu dowodów w postaci faktur potwierdzających zapłatę wynagrodzenia Podwykonawcy lub dalszym podwykonawcom. Potwierdzenie powinno zawierać zestawienie kwot, które są należne Podwykonawcy z tej faktu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zapłaty wynagrodzenia podwykonawcy lub dalszemu podwykonawcy w umowie o podwykonawstwo nie może być dłuższy niż do dnia   </w:t>
      </w:r>
      <w:r>
        <w:rPr>
          <w:rFonts w:cs="Arial" w:ascii="Arial" w:hAnsi="Arial"/>
          <w:b/>
          <w:sz w:val="20"/>
          <w:szCs w:val="20"/>
        </w:rPr>
        <w:t>………………………….. ro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W przypadku nieprzedstawienia przez Wykonawcę wszystkich dowodów zapłaty Podwykonawcy lub dalszemu Podwykonawcy, wstrzymuje się wypłatę należnego wynagrodzenia za odebrane roboty budowlane w części równej sumie kwot wynikających z nieprzedstawionych dowodów zapłaty. Zamawiający dokona bezpośredniej zapłaty wymagalnego wynagrodzenia przysługującego Podwykonawcy lub dalszemu Podwykonawcy, który zawarł zaakceptowaną przez Zamawiającego umowę o podwykonawstw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w formie pisemnej uwag, dotyczących zasadności bezpośredniej zapłaty wynagrodzenia Podwykonawcy lub dalszemu Podwykonawcy. Zamawiający informuje o terminie zgłaszania uwag w terminie 8 dni od dnia doręczenia tej informa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konania bezpośredniej zapłaty Podwykonawcy lub dalszemu Podwykonawcy Zamawiający potrąci kwotę wypłaconego wynagrodzenia należnego Wykonawcy.</w:t>
      </w:r>
    </w:p>
    <w:p>
      <w:pPr>
        <w:pStyle w:val="Normal"/>
        <w:ind w:left="283" w:hanging="283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Times New Roman CE" w:hAnsi="Times New Roman CE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5</w:t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jest odpowiedzialny i ponosi wszelkie koszty z tytułu strat materialnych powstałych  w  związku </w:t>
        <w:br/>
        <w:t>z zaistnieniem zdarzeń losowych i odpowiedzialności cywilnej w czasie realizacji robót objętych umową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inien zawrzeć odpowiednie umowy ubezpieczenia przed dniem zawarcia umowy </w:t>
        <w:br/>
        <w:t>z  Zamawiającym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ezpieczeniu podlegają w szczególności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objęte umową, materiały, sprzęt i inne mienie związane z prowadzeniem robót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zialność cywilna za szkody oraz następstwa nieszczęśliwych wypadków dotyczące pracowników i osób trzecich, powstałe w związku z prowadzonymi robotami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Times New Roman CE" w:hAnsi="Times New Roman CE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6</w:t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 odpowiedzialność za niewykonanie lub nienależyte wykonanie zobowiązań umownych </w:t>
        <w:br/>
        <w:t>w formie kar umownych w następujących wypadkach i wysokościach: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łaci Zamawiającemu kary umowne: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za zwłokę w wykonaniu   przedmiotu umowy w wysokości 0,1 % wynagrodzenia określonego w  § 4 ust. 1  pkt 3 ,  za każdy dzień zwłoki,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za zwłokę w usunięciu wad stwierdzonych przy odbiorze przedmiotu umowy  w wysokości 0,5 % wynagrodzenia określonego w §4 ust. 1 pkt 3  umowy za przedmiot odbioru, za każdy dzień zwłoki liczonej od terminu wyznaczonego na usunięcie wad,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z tytułu odstąpienia od umowy z przyczyn zależnych od Wykonawcy w wysokości 10% wartości wynagrodzenia określonego w § 4 ust. 1 pkt 3  umowy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obowiązany jest zapłacić Wykonawcy karę umowną z tytułu odstąpienia od umowy </w:t>
        <w:br/>
        <w:t>z przyczyn zależnych od Zamawiającego w wysokości 10 % wartości  wynagrodzenia określonego w  § 4 ust.1 pkt 3  umowy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zobowiązany do zapłaty kary umownej Zamawiającemu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709" w:right="-1" w:hanging="425"/>
        <w:jc w:val="both"/>
        <w:rPr>
          <w:rFonts w:ascii="Arial" w:hAnsi="Arial" w:cs="Arial"/>
          <w:spacing w:val="-18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)  w przypadku braku zapłaty lub nieterminowej zapłaty wynagrodzenia należnego podwykonawcom lub  dalszym podwykonawcom danego zadania w wysokości 0,5% wynagrodzenia netto podwykonawcy za każdy dzień zwłoki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540" w:hanging="180"/>
        <w:jc w:val="both"/>
        <w:rPr/>
      </w:pPr>
      <w:r>
        <w:rPr>
          <w:rFonts w:cs="Arial" w:ascii="Arial" w:hAnsi="Arial"/>
          <w:sz w:val="20"/>
          <w:szCs w:val="20"/>
        </w:rPr>
        <w:t xml:space="preserve">2) w wysokości 2.000,00 zł w przypadku nieprzedłużenia do zaakceptowania projektu umowy </w:t>
        <w:br/>
        <w:t xml:space="preserve">   o podwykonawstwo, której przedmiotem są roboty budowlane, lub projektu jej zmiany,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709" w:hanging="425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)  w wysokości 2.000,00 zł w przypadku nieprzedłużenia poświadczonej za zgodność z oryginałem kopii  umowy o podwykonawstwo lub jej zmiany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4)  w wysokości 2.000,00 zł w przypadku braku zmiany umowy o podwykonawstwo w zakresie terminu  zapłaty.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W razie stwierdzenia w  momencie odbioru  wad przedmiotu umowy Zamawiający moż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niżyć wynagrodzenie Wykonawcy stosując potrącenie wskaźnikiem w stosunku do całkowitej wartości robót do 50 % wartości odbieranego zakresu robót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płacić za część robót wykonanych wadliwie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względu na dużą ilość usterek wyznaczyć termin ich usunięcia i ostateczny termin odbioru przedmiotu zamówienia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ykonawca opóźnia się z wykonaniem robót przez okres dłuższy niż 30 dni Zamawiający może bez wyznaczania dodatkowego terminu odstąpić od umowy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gdy kary umowne, o których mowa w ust.1 nie zrekompensują w pełni poniesionej szkody, strony dopuszczają możliwość dochodzenia odszkodowania uzupełniającego na zasadach ogólnych.</w:t>
      </w:r>
    </w:p>
    <w:p>
      <w:pPr>
        <w:pStyle w:val="Tekstpodstawowywcity3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Times New Roman CE" w:hAnsi="Times New Roman CE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>7</w:t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, że osobą odpowiedzialną za wykonanie przedmiotu umowy z ramienia Wykonawcy będzie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, że Przedstawicielem Zamawiającego będzie: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Pan Mirosław Budek.</w:t>
      </w:r>
    </w:p>
    <w:p>
      <w:pPr>
        <w:pStyle w:val="Bezodstpw"/>
        <w:keepNext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Times New Roman CE" w:hAnsi="Times New Roman CE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>8</w:t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, że Wykonawca udziela Zamawiającemu 60 – miesięcznego okresu rękojmi za wady przedmiot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pływ  okresu, o którym mowa w ust. 1 liczy się od daty protokolarnego  odbioru  robót określonego </w:t>
        <w:br/>
        <w:t>w §1 umow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Times New Roman CE" w:hAnsi="Times New Roman CE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>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426"/>
        <w:jc w:val="both"/>
        <w:rPr/>
      </w:pPr>
      <w:r>
        <w:rPr>
          <w:rFonts w:cs="Arial" w:ascii="Arial" w:hAnsi="Arial"/>
          <w:sz w:val="20"/>
          <w:szCs w:val="20"/>
        </w:rPr>
        <w:t>Wykonawca może powierzyć wykonanie części zamówienia Pod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426"/>
        <w:jc w:val="both"/>
        <w:rPr/>
      </w:pPr>
      <w:r>
        <w:rPr>
          <w:rFonts w:cs="Arial" w:ascii="Arial" w:hAnsi="Arial"/>
          <w:sz w:val="20"/>
          <w:szCs w:val="20"/>
        </w:rPr>
        <w:t>Wykonawca zobowiązany jest przedłożyć Zamawiającemu projekt umowy o podwykonawstwo, której przedmiotem są roboty budowlane, a także projekt jej zmiany, oraz poświadczonej za zgodność z oryginałem  kopii zawartej umowy o podwykonawstw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ma prawo w terminie 7 dni od przedłożenia mu przez Wykonawcę projektu umowy </w:t>
        <w:br/>
        <w:t>o podwykonawstwo,  której przedmiotem są roboty budowlane i projektu jej zmiany złożyć do tego projektu umowy i projektu jej zmiany zastrzeżenia. W tym samym terminie Zamawiający ma prawo złożyć zastrzeżenia do przedłożonej mu przez Wykonawcę umowy o podwykonawstwo i do jej zmia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przedłożenia Zamawiającemu  poświadczonej za zgodność z oryginałem kopii zawartych  umów o podwykonawstwo, której przedmiotem są dostawy lub usługi, oraz ich zmi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zawarcie umowy o podwykonawstwo z dalszymi podwykonawcami, której przedmiotem są roboty budowlane podwykonawca lub dalszy podwykonawca jest zobowiązany, w trakcie realizacji zamówienia publicznego na roboty budowlane, do przedłożenia Zamawiającemu projektu tej umowy, przy czym podwykonawca lub dalszy podwykonawca jest zobowiązany dołączyć zgodę Wykonawcy na zawarcie umowy o podwykonawstwo o treści zgodnej z projektem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nie ponosi odpowiedzialności za zobowiązania zaciągnięte przez Wykonawcę wobec osób </w:t>
        <w:br/>
        <w:t>i podmiotów, które nie były podmiotem zawartych i zaakceptowanych przez Zamawiającego umów</w:t>
        <w:br/>
        <w:t xml:space="preserve"> o podwykonawstwo.</w:t>
      </w:r>
    </w:p>
    <w:p>
      <w:pPr>
        <w:pStyle w:val="Normal"/>
        <w:tabs>
          <w:tab w:val="clear" w:pos="708"/>
          <w:tab w:val="left" w:pos="284" w:leader="none"/>
        </w:tabs>
        <w:ind w:lef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treści niniejszej umowy mogą nastąpić za zgodą obu stron wyrażoną w formie pisemnego aneksu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treści umowy bez zachowania formy pisemnej są nieważne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 ma prawo żądania przedłużenia terminu umownego, na podstawie wniosku o przedłużenie terminu wraz z uzasadnieniem, z dwutygodniowym wyprzedzeniem, jeżeli niedotrzymanie pierwotnego terminu jest wynikiem: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y wyższej, przy czym za siłę wyższą przyjmuje się zdarzenie, nie posiadające swojego źródła wewnątrz jednostki Wykonawcy, niemożliwe do przewidzenia, nieoczekiwane oraz niemożliwe do zapobieżenia powstaniu jego i jego szkodliwym następstwom,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przepisów prawa istotnych dla realizacji przedmiotu umowy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oliczności powstałych w trakcie realizacji przedmiotu umowy, kiedy Zamawiający polecił dokonać zmian w uzgodnionych wcześniej rozwiązaniach projektowych,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istnienia konieczności wykonania badań specjalistycznych (np. archeologicznych i innych) w ściśle określonym terminie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mawiający nie ma obowiązku przedłużania terminu wykonywania przedmiotu umowy, jeżeli Wykonawca</w:t>
        <w:br/>
        <w:t xml:space="preserve"> w ciągu 14 dni od dnia zaistnienia okoliczności o których mowa w ust. 3 nie przedłoży Zamawiającemu szczegółowego wniosku o przedłużenie terminu wraz z uzasadnieniem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ciągu 14 dni od daty złożenia wniosku przez Wykonawcę zadecyduje, czy i o ile przedłuży termin wykonania przedmiotu umowy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ewiduje wprowadzenie zmian do zawartej umowy w formie pisemnego aneksu w przypadku wystąpienia okoliczności wymienionych ust. 3.</w:t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1</w:t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może dokonywać bez pisemnej zgody Zamawiającego cesji wierzytelności z niniejszej umow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w niniejszej umowie zastosowanie mają przepisy Kodeksu cywilnego, Ustawy Prawo zamówień publicznych i Prawa budowla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Times New Roman CE" w:hAnsi="Times New Roman CE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>1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tegralną część niniejszej umowy stanowią Warunki Techniczne Realizacji Zamówienia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Times New Roman CE" w:hAnsi="Times New Roman CE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>14</w:t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niniejszą sporządzono w trzech jednobrzmiących egzemplarzach, jeden egzemplarz dla Wykonawcy, dwa egzemplarze dla Zamawiającego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ZAMAWIAJĄCY:                                          </w:t>
        <w:tab/>
        <w:tab/>
        <w:tab/>
        <w:tab/>
        <w:tab/>
        <w:t xml:space="preserve"> WYKONAWCA: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 xml:space="preserve">WICEPREZYDENT MIAST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sz w:val="16"/>
          <w:szCs w:val="16"/>
        </w:rPr>
        <w:t xml:space="preserve">SKARBNIK MIAST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REFERAT DS. PRZETARGÓW i  ZAMÓWIEŃ PUBLICZNY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sz w:val="16"/>
          <w:szCs w:val="16"/>
        </w:rPr>
        <w:t xml:space="preserve">RADCA PRAWN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orządziła: Bożena Domalska</w:t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709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bullet"/>
      <w:lvlText w:val="-"/>
      <w:lvlJc w:val="left"/>
      <w:pPr>
        <w:tabs>
          <w:tab w:val="num" w:pos="371"/>
        </w:tabs>
        <w:ind w:left="371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091"/>
        </w:tabs>
        <w:ind w:left="1091" w:hanging="180"/>
      </w:pPr>
    </w:lvl>
    <w:lvl w:ilvl="3">
      <w:start w:val="1"/>
      <w:numFmt w:val="decimal"/>
      <w:lvlText w:val="%4."/>
      <w:lvlJc w:val="left"/>
      <w:pPr>
        <w:tabs>
          <w:tab w:val="num" w:pos="1811"/>
        </w:tabs>
        <w:ind w:left="1811" w:hanging="360"/>
      </w:pPr>
    </w:lvl>
    <w:lvl w:ilvl="4">
      <w:start w:val="1"/>
      <w:numFmt w:val="lowerLetter"/>
      <w:lvlText w:val="%5."/>
      <w:lvlJc w:val="left"/>
      <w:pPr>
        <w:tabs>
          <w:tab w:val="num" w:pos="2531"/>
        </w:tabs>
        <w:ind w:left="2531" w:hanging="360"/>
      </w:pPr>
    </w:lvl>
    <w:lvl w:ilvl="5">
      <w:start w:val="1"/>
      <w:numFmt w:val="lowerRoman"/>
      <w:lvlText w:val="%6."/>
      <w:lvlJc w:val="right"/>
      <w:pPr>
        <w:tabs>
          <w:tab w:val="num" w:pos="3251"/>
        </w:tabs>
        <w:ind w:left="3251" w:hanging="180"/>
      </w:pPr>
    </w:lvl>
    <w:lvl w:ilvl="6">
      <w:start w:val="1"/>
      <w:numFmt w:val="decimal"/>
      <w:lvlText w:val="%7."/>
      <w:lvlJc w:val="left"/>
      <w:pPr>
        <w:tabs>
          <w:tab w:val="num" w:pos="3971"/>
        </w:tabs>
        <w:ind w:left="3971" w:hanging="360"/>
      </w:pPr>
    </w:lvl>
    <w:lvl w:ilvl="7">
      <w:start w:val="1"/>
      <w:numFmt w:val="lowerLetter"/>
      <w:lvlText w:val="%8."/>
      <w:lvlJc w:val="left"/>
      <w:pPr>
        <w:tabs>
          <w:tab w:val="num" w:pos="4691"/>
        </w:tabs>
        <w:ind w:left="4691" w:hanging="360"/>
      </w:pPr>
    </w:lvl>
    <w:lvl w:ilvl="8">
      <w:start w:val="1"/>
      <w:numFmt w:val="lowerRoman"/>
      <w:lvlText w:val="%9."/>
      <w:lvlJc w:val="right"/>
      <w:pPr>
        <w:tabs>
          <w:tab w:val="num" w:pos="5411"/>
        </w:tabs>
        <w:ind w:left="5411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371"/>
        </w:tabs>
        <w:ind w:left="371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260"/>
        </w:tabs>
        <w:ind w:left="1260" w:hanging="360"/>
      </w:pPr>
      <w:rPr>
        <w:color w:val="000000"/>
      </w:rPr>
    </w:lvl>
    <w:lvl w:ilvl="3">
      <w:start w:val="1"/>
      <w:numFmt w:val="decimal"/>
      <w:lvlText w:val="%4)"/>
      <w:lvlJc w:val="left"/>
      <w:pPr>
        <w:tabs>
          <w:tab w:val="num" w:pos="1811"/>
        </w:tabs>
        <w:ind w:left="181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531"/>
        </w:tabs>
        <w:ind w:left="2531" w:hanging="360"/>
      </w:pPr>
    </w:lvl>
    <w:lvl w:ilvl="5">
      <w:start w:val="1"/>
      <w:numFmt w:val="lowerRoman"/>
      <w:lvlText w:val="%6."/>
      <w:lvlJc w:val="right"/>
      <w:pPr>
        <w:tabs>
          <w:tab w:val="num" w:pos="3251"/>
        </w:tabs>
        <w:ind w:left="3251" w:hanging="180"/>
      </w:pPr>
    </w:lvl>
    <w:lvl w:ilvl="6">
      <w:start w:val="1"/>
      <w:numFmt w:val="decimal"/>
      <w:lvlText w:val="%7."/>
      <w:lvlJc w:val="left"/>
      <w:pPr>
        <w:tabs>
          <w:tab w:val="num" w:pos="3971"/>
        </w:tabs>
        <w:ind w:left="3971" w:hanging="360"/>
      </w:pPr>
    </w:lvl>
    <w:lvl w:ilvl="7">
      <w:start w:val="1"/>
      <w:numFmt w:val="lowerLetter"/>
      <w:lvlText w:val="%8."/>
      <w:lvlJc w:val="left"/>
      <w:pPr>
        <w:tabs>
          <w:tab w:val="num" w:pos="4691"/>
        </w:tabs>
        <w:ind w:left="4691" w:hanging="360"/>
      </w:pPr>
    </w:lvl>
    <w:lvl w:ilvl="8">
      <w:start w:val="1"/>
      <w:numFmt w:val="lowerRoman"/>
      <w:lvlText w:val="%9."/>
      <w:lvlJc w:val="right"/>
      <w:pPr>
        <w:tabs>
          <w:tab w:val="num" w:pos="5411"/>
        </w:tabs>
        <w:ind w:left="5411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371"/>
        </w:tabs>
        <w:ind w:left="37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91"/>
        </w:tabs>
        <w:ind w:left="1091" w:hanging="180"/>
      </w:pPr>
    </w:lvl>
    <w:lvl w:ilvl="3">
      <w:start w:val="1"/>
      <w:numFmt w:val="decimal"/>
      <w:lvlText w:val="%4."/>
      <w:lvlJc w:val="left"/>
      <w:pPr>
        <w:tabs>
          <w:tab w:val="num" w:pos="1811"/>
        </w:tabs>
        <w:ind w:left="1811" w:hanging="360"/>
      </w:pPr>
    </w:lvl>
    <w:lvl w:ilvl="4">
      <w:start w:val="1"/>
      <w:numFmt w:val="lowerLetter"/>
      <w:lvlText w:val="%5."/>
      <w:lvlJc w:val="left"/>
      <w:pPr>
        <w:tabs>
          <w:tab w:val="num" w:pos="2531"/>
        </w:tabs>
        <w:ind w:left="2531" w:hanging="360"/>
      </w:pPr>
    </w:lvl>
    <w:lvl w:ilvl="5">
      <w:start w:val="1"/>
      <w:numFmt w:val="lowerRoman"/>
      <w:lvlText w:val="%6."/>
      <w:lvlJc w:val="right"/>
      <w:pPr>
        <w:tabs>
          <w:tab w:val="num" w:pos="3251"/>
        </w:tabs>
        <w:ind w:left="3251" w:hanging="180"/>
      </w:pPr>
    </w:lvl>
    <w:lvl w:ilvl="6">
      <w:start w:val="1"/>
      <w:numFmt w:val="decimal"/>
      <w:lvlText w:val="%7."/>
      <w:lvlJc w:val="left"/>
      <w:pPr>
        <w:tabs>
          <w:tab w:val="num" w:pos="3971"/>
        </w:tabs>
        <w:ind w:left="3971" w:hanging="360"/>
      </w:pPr>
    </w:lvl>
    <w:lvl w:ilvl="7">
      <w:start w:val="1"/>
      <w:numFmt w:val="lowerLetter"/>
      <w:lvlText w:val="%8."/>
      <w:lvlJc w:val="left"/>
      <w:pPr>
        <w:tabs>
          <w:tab w:val="num" w:pos="4691"/>
        </w:tabs>
        <w:ind w:left="4691" w:hanging="360"/>
      </w:pPr>
    </w:lvl>
    <w:lvl w:ilvl="8">
      <w:start w:val="1"/>
      <w:numFmt w:val="lowerRoman"/>
      <w:lvlText w:val="%9."/>
      <w:lvlJc w:val="right"/>
      <w:pPr>
        <w:tabs>
          <w:tab w:val="num" w:pos="5411"/>
        </w:tabs>
        <w:ind w:left="5411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color w:val="000000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">
    <w:name w:val=" Zna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10207" w:leader="none"/>
      </w:tabs>
      <w:ind w:left="720" w:right="-3" w:hanging="18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17:00Z</dcterms:created>
  <dc:creator>UM</dc:creator>
  <dc:description/>
  <cp:keywords/>
  <dc:language>en-US</dc:language>
  <cp:lastModifiedBy>domalska</cp:lastModifiedBy>
  <cp:lastPrinted>2018-05-24T14:47:00Z</cp:lastPrinted>
  <dcterms:modified xsi:type="dcterms:W3CDTF">2018-05-24T13:11:00Z</dcterms:modified>
  <cp:revision>7</cp:revision>
  <dc:subject/>
  <dc:title>UMOWA  NR</dc:title>
</cp:coreProperties>
</file>