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24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right="1024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right="10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24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UMOWA  NR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dniu .........................................w Ostrowcu Świętokrzyskim pomiędzy </w:t>
      </w:r>
      <w:r>
        <w:rPr>
          <w:rFonts w:cs="Arial" w:ascii="Arial" w:hAnsi="Arial"/>
          <w:b/>
          <w:sz w:val="20"/>
          <w:szCs w:val="20"/>
        </w:rPr>
        <w:t xml:space="preserve">GMINĄ OSTROWIEC ŚWIĘTOKRZYSKI </w:t>
        <w:br/>
        <w:t>- URZĘDEM MIASTA</w:t>
      </w:r>
      <w:r>
        <w:rPr>
          <w:rFonts w:cs="Arial" w:ascii="Arial" w:hAnsi="Arial"/>
          <w:sz w:val="20"/>
          <w:szCs w:val="20"/>
        </w:rPr>
        <w:t xml:space="preserve"> z siedzibą w Ostrowcu Świętokrzyskim, ul. J. Głogowskiego 3/5, NIP 661 000 39 45, </w:t>
        <w:br/>
        <w:t xml:space="preserve">zwaną dalej </w:t>
      </w:r>
      <w:r>
        <w:rPr>
          <w:rFonts w:cs="Arial" w:ascii="Arial" w:hAnsi="Arial"/>
          <w:b/>
          <w:i/>
          <w:sz w:val="20"/>
          <w:szCs w:val="20"/>
        </w:rPr>
        <w:t xml:space="preserve">Zamawiającym </w:t>
      </w: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1. Panią  Marzenę Dębniak          –  Wiceprezydent Miasta Ostrowca Świętokrzyskiego </w:t>
      </w:r>
    </w:p>
    <w:p>
      <w:pPr>
        <w:pStyle w:val="Normal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na mocy upoważnienia Prezydenta Miasta Ostrowca Świętokrzyskiego nr Or.0052.7.2016 </w:t>
        <w:br/>
        <w:t>z dnia 18.04.2016r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 Pana Krzysztofa Kowalskiego – Naczelnika Wydziału Infrastruktury Komunalnej  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-na mocy upoważnienia Prezydenta Miasta Ostrowca Świętokrzyskiego nr Or.0052.16.2016 </w:t>
        <w:br/>
        <w:t>z dnia 01.12.2016 r.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a: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…………………………………………………………………………………………………………………………….. </w:t>
        <w:br/>
        <w:t xml:space="preserve"> ……………………………………………………………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prezentowanym przez: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ostała, po przeprowadzeniu postępowania o udzielenie zamówienia publicznego w trybie przetargu nieograniczonego nr …………, i wybraniu w dniu …………………r. oferty Wykonawcy jako najkorzystniejszej, zawarta umowa 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ind w:left="283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, a Wykonawca przyjmuje do wykonania zakres robót pn.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odernizacja boiska wielofunkcyjnego przy PSP nr 14 w ramach projektu: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 xml:space="preserve">Nowoczesna szkoła - modernizacja i wyposażenie w pomoce dydaktyczne publicznych szkół podstawowych </w:t>
        <w:br/>
        <w:t xml:space="preserve">w Ostrowcu Świętokrzyskim  wraz z modernizacją infrastruktury sportowej.”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rony ustalają zgodnie, iż Wykonawca zobowiązuje się do:</w:t>
        <w:tab/>
      </w:r>
    </w:p>
    <w:p>
      <w:pPr>
        <w:pStyle w:val="Tekstblokowy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wykonania robót budowlanych będących przedmiotem zamówienia zgodnie z projektem budowlanym, który zostanie przekazany Wykonawcy w dniu przekazania placu budowy, specyfikacją techniczną wykonania i odbioru robót budowlanych oraz warunkami technicznymi realizacji zamówienia,</w:t>
      </w:r>
    </w:p>
    <w:p>
      <w:pPr>
        <w:pStyle w:val="Tekstblokowy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przejęcia od Zamawiającego placu budowy  i sprawowania na nim obowiązków gospodarz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zgłaszania Zamawiającemu i jednostce projektowej wad projektu budowlanego robót będących przedmiotem zamówienia w terminie 3 dni licząc od daty ujawnien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aszania Zamawiającemu robót podlegających zakryciu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możliwie najmniej uciążliwego prowadzenia robót i przywrócenia stanu pierwotnego terenu na własny koszt w przypadku, gdy do prawidłowego wykonania zamówienia konieczne byłoby czasowe zajęcie terenów prywatnych osób trzecich.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y ustalają zgodnie, iż Zamawiający zobowiązuje się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przekazać Wykonawcy w dniu przekazania placu budowy projekt budowlan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ć teren budowy w terminie 14 dni po podpisaniu umowy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przystąpić w terminie nie dłuższym niż 3 dni do odbioru zgłoszonych przez Wykonawcę robót zanikających - Zamawiający sprawdza poprawność ich wykonania oraz w tym terminie dokonuje odpowiedniego wpisu do dziennika budow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ąpić do odbioru przedmiotu umowy w terminie 14 dni od dnia powiadomienia przez Wykonawcę </w:t>
        <w:br/>
        <w:t>o zakończeniu robót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577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ustalają</w:t>
      </w:r>
      <w:r>
        <w:rPr>
          <w:rFonts w:cs="Arial" w:ascii="Arial" w:hAnsi="Arial"/>
          <w:sz w:val="20"/>
          <w:szCs w:val="20"/>
        </w:rPr>
        <w:t xml:space="preserve"> termin zakończenia całości zadania </w:t>
      </w:r>
      <w:r>
        <w:rPr>
          <w:rFonts w:cs="Arial" w:ascii="Arial" w:hAnsi="Arial"/>
          <w:bCs/>
          <w:sz w:val="20"/>
          <w:szCs w:val="20"/>
        </w:rPr>
        <w:t xml:space="preserve">określonego w §1  </w:t>
      </w:r>
      <w:r>
        <w:rPr>
          <w:rFonts w:cs="Arial" w:ascii="Arial" w:hAnsi="Arial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</w:rPr>
        <w:t xml:space="preserve">15 października 2018 r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y termin ten jest ostatecznym dniem podpisania bezusterkowego protokołu odbioru robót .</w:t>
      </w:r>
    </w:p>
    <w:p>
      <w:pPr>
        <w:pStyle w:val="Normal"/>
        <w:tabs>
          <w:tab w:val="clear" w:pos="708"/>
          <w:tab w:val="left" w:pos="5771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77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 </w:t>
      </w:r>
    </w:p>
    <w:p>
      <w:pPr>
        <w:pStyle w:val="Normal"/>
        <w:tabs>
          <w:tab w:val="clear" w:pos="708"/>
          <w:tab w:val="left" w:pos="5771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wynagrodzenie Wykonawcy za wykonanie przedmiotu umowy zgodnie ze złożoną </w:t>
        <w:br/>
        <w:t xml:space="preserve">i wybraną ofertą wynosić </w:t>
      </w:r>
      <w:r>
        <w:rPr>
          <w:rFonts w:cs="Arial" w:ascii="Arial" w:hAnsi="Arial"/>
          <w:bCs/>
          <w:sz w:val="20"/>
          <w:szCs w:val="20"/>
        </w:rPr>
        <w:t>będzie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zł netto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(słownie: ………………………………………………………………………………………………….. 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do kwoty określonej w pkt 1 zostanie doliczony podatek VAT naliczony wg stawki 23 % w kwocie: ………………………………………. z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iż wynagrodzenie Wykonawcy za wykonanie zadania wynosić będzie:</w:t>
      </w:r>
    </w:p>
    <w:p>
      <w:pPr>
        <w:pStyle w:val="Normal"/>
        <w:spacing w:lineRule="auto" w:line="276"/>
        <w:ind w:left="127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 …………..………. .……….. </w:t>
      </w:r>
      <w:r>
        <w:rPr>
          <w:rFonts w:cs="Arial" w:ascii="Arial" w:hAnsi="Arial"/>
          <w:b/>
          <w:bCs/>
          <w:sz w:val="20"/>
          <w:szCs w:val="20"/>
        </w:rPr>
        <w:t>zł  brutto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276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……………….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Wynagrodzenie określone w ust.1 ma  charakter wynagrodzenia ryczałt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dstawą wystawienia faktury będzie bezusterkowy protokół odbioru robót, podpisany przez Wykonawcę i Zamawiającego,  zawierający oświadczenie Wykonawcy, że przedmiot umowy został wykonany bez wad a także, w przypadku  ich wystąpienia, stwierdzające ewentualne naliczenie przez Zamawiającego kar umownych z podaniem ich wysokości i przyczyny ich nalicz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wota kary umownej lub inne wierzytelności przysługujące Zamawiającemu w stosunku do Wykonawcy, zostanie potrącona z faktury wystawionej przez Wykonawcę na kwotę brutto określoną w ust. 1 pkt 3. Potrącenie nastąpi na podstawie noty księgowej wystawionej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ależność Wykonawcy za realizację zadania  zostanie uregulowana przelewem po podpisaniu bezusterkowego protokołu odbioru, na podstawie prawidłowo wystawionej i dostarczonej Zamawiającemu faktury</w:t>
      </w:r>
      <w:r>
        <w:rPr>
          <w:rFonts w:cs="Arial" w:ascii="Arial" w:hAnsi="Arial"/>
          <w:color w:val="FF0000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Faktura będzie płatna przelewem bankowym na konto Wykonawcy nr: ……………………………………………… w terminie 14 dni od daty doręczenia faktury przez Wykonawcę. Wykonawca winien złożyć fakturę w terminie umożliwiającym Zamawiającemu jej zapłatę w ciągu 30 dni od daty spisania  bezusterkowego protokołu odbioru robó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a powinna wskazywać jako nabywcę Gminę Ostrowiec Świętokrzyski NIP 661-000-39-45 natomiast jako odbiorcę (płatnika) – Urząd Miasta  Ostrowca Świętokrzyski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wystawienia przez Wykonawcę faktury VAT niezgodnej z umową lub obowiązującymi przepisami prawa, Zamawiający ma prawo do wstrzymania płatności do czasu wyjaśnienia oraz otrzymania korygującej faktury VAT, bez obowiązku płacenia odsetek z tytułu niedotrzymania  terminu zapłaty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44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arunkiem wypłaty Wykonawcy wynagrodzenia jest przedstawienie najpóźniej w dniu dostarczenia faktury Zamawiającemu dowodów w postaci faktur potwierdzających zapłatę wymagalnego wynagrodzenia Podwykonawcy lub dalszym podwykonawc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apłaty wynagrodzenia podwykonawcy lub dalszemu podwykonawcy w umowie o podwykonawstwo nie może być dłuższy niż do dnia   </w:t>
      </w:r>
      <w:r>
        <w:rPr>
          <w:rFonts w:cs="Arial" w:ascii="Arial" w:hAnsi="Arial"/>
          <w:b/>
          <w:sz w:val="20"/>
          <w:szCs w:val="20"/>
        </w:rPr>
        <w:t>15 października 2018 r.</w:t>
      </w:r>
    </w:p>
    <w:p>
      <w:pPr>
        <w:pStyle w:val="Tekstpodstawowywcity3"/>
        <w:ind w:left="0" w:hanging="77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283" w:hanging="283"/>
        <w:jc w:val="center"/>
        <w:rPr/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5</w:t>
      </w:r>
    </w:p>
    <w:p>
      <w:pPr>
        <w:pStyle w:val="Normal"/>
        <w:ind w:left="283" w:hanging="28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Wykonawca przed dniem zawarcia umowy z Zamawiającym wniesie zabezpieczenie należytego wykonania przedmiotu umowy w wysokości 5% zaoferowanej łącznej ceny brutto, określonej </w:t>
        <w:br/>
        <w:t>w  § 4 ust. 1 pkt 3 , tj.: ……………………………. zł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/w kwota zostanie wniesiona w formie : 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kres na jaki ma zostać wniesione zabezpieczenie przekracza 5 lat zabezpieczenie w pieniądzu wnosi się na cały ten okres, a zabezpieczenie w innej formie wnosi się na okres nie krótszy niż 5 lat z jednoczesnym zobowiązaniem się Wykonawcy do przedłużenia zabezpieczenia lub wniesienia nowego zabezpieczenia na kolejne okres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przedłużenia lub niewniesienia nowego zabezpieczenia najpóźniej na 30 dni przed upływem terminu ważności dotychczasowego zabezpieczenia wniesionego w innej formie niż w pieniądzu, Zamawiający zmienia formę zabezpieczenia w pieniądzu poprzez wypłatę kwoty z dotychczasowego zabezpieczenia.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70% wartości zabezpieczenia należytego wykonania umowy określonego w ust. 1 w kwocie: ………………zł. podlega zwrotowi w terminie 30 dni od daty ostatecznego terminu odbioru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a część (30% ) w kwocie ……………….. zł. zostanie zwrócona w ciągu 15 dni po okresie rękojmi za wady i podpisaniu protokołu ostatecznego po okresie rękojmi, po ewentualnym pomniejszeniu o kwotę kar przewidzianych niniejszą umową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357"/>
        <w:jc w:val="center"/>
        <w:rPr/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6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odpowiedzialny i ponosi wszelkie koszty z tytułu strat materialnych powstałych  w  związku </w:t>
        <w:br/>
        <w:t>z zaistnieniem zdarzeń losowych i odpowiedzialności cywilnej w czasie realizacji robót objętych umową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inien zawrzeć odpowiednie umowy ubezpieczenia przed dniem zawarcia umowy </w:t>
        <w:br/>
        <w:t>z  Zamawiającym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u podlegają w szczególności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jęte umową, materiały, sprzęt i inne mienie związane z prowadzeniem robót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cywilna za szkody oraz następstwa nieszczęśliwych wypadków dotyczące pracowników i osób trzecich, powstałe w związku z prowadzonymi robotami, w tym także ruchem pojazdów mechanicznych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ubezpieczenia Wykonawca uwzględni w cenach jednostkowych kosztorysu ofertoweg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357" w:hanging="357"/>
        <w:jc w:val="center"/>
        <w:rPr/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7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odpowiedzialność za niewykonanie lub nienależyte wykonanie zobowiązań umownych </w:t>
        <w:br/>
        <w:t>w formie kar umownych w następujących wypadkach i wysokościach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za zwłokę w wykonaniu   przedmiotu umowy w wysokości 0,1 % wynagrodzenia określonego w  § 4 ust. 1  pkt 3 ,  za każdy dzień zwłoki,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za zwłokę w usunięciu wad stwierdzonych przy odbiorze przedmiotu umowy  w wysokości 0,5 % wynagrodzenia określonego w §4 ust. 1 pkt 3  umowy za przedmiot odbioru, za każdy dzień zwłoki liczonej od terminu wyznaczonego na usunięcie wad,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z tytułu odstąpienia od umowy z przyczyn zależnych od Wykonawcy w wysokości 10% wartości wynagrodzenia określonego w § 4 ust. 1 pkt 3  umowy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any jest zapłacić Wykonawcy karę umowną z tytułu odstąpienia od umowy </w:t>
        <w:br/>
        <w:t>z przyczyn zależnych od Zamawiającego w wysokości 10 % wartości  wynagrodzenia określonego w  § 4 ust.1 pkt 3  umow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zapłaty kary umownej Zamawiającemu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60"/>
        <w:ind w:left="709" w:right="-1" w:hanging="425"/>
        <w:jc w:val="both"/>
        <w:rPr>
          <w:rFonts w:ascii="Arial" w:hAnsi="Arial" w:cs="Arial"/>
          <w:spacing w:val="-18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 w przypadku braku zapłaty lub nieterminowej zapłaty wynagrodzenia należnego podwykonawcom lub  dalszym podwykonawcom danego zadania w wysokości 0,5% wynagrodzenia netto podwykonawcy za każdy dzień zwłoki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ind w:left="54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2) w wysokości 2.000,00 zł w przypadku nieprzedłużenia do zaakceptowania projektu umowy </w:t>
        <w:br/>
        <w:t xml:space="preserve">   o podwykonawstwo, której przedmiotem są roboty budowlane, lub projektu jej zmiany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ind w:left="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 w wysokości 2.000,00 zł w przypadku nieprzedłużenia poświadczonej za zgodność z oryginałem kopii  umowy o podwykonawstwo lub jej zmiany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)  w wysokości 2.000,00 zł w przypadku braku zmiany umowy o podwykonawstwo w zakresie terminu  zapłaty. 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 razie stwierdzenia w  momencie odbioru  wad przedmiotu umowy Zamawiający mo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yć wynagrodzenie Wykonawcy stosując potrącenie wskaźnikiem w stosunku do całkowitej wartości robót do 50 % wartości odbieranego zakresu robó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płacić za część robót wykonanych wadliwi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dużą ilość usterek wyznaczyć termin ich usunięcia i ostateczny termin odbioru przedmiotu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, gdy Wykonawca opóźnia się z wykonaniem robót przez okres dłuższy niż 30 dni Zamawiający może bez wyznaczania dodatkowego terminu odstąpić od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kary umowne, o których mowa w ust.1 nie zrekompensują w pełni poniesionej szkody, strony dopuszczają możliwość dochodzenia odszkodowania uzupełniającego na zasadach ogólnych.</w:t>
      </w:r>
    </w:p>
    <w:p>
      <w:pPr>
        <w:pStyle w:val="Tekstpodstawowywcity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kstpodstawowywcity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357" w:hanging="357"/>
        <w:jc w:val="center"/>
        <w:rPr/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8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osobą odpowiedzialną za wykonanie przedmiotu umowy z ramienia Wykonawcy będz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trony ustalają, że Przedstawicielami  Zamawiającego będą: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..         – w zakresie robót budowlanych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w zakresie oświetlenia.</w:t>
      </w:r>
    </w:p>
    <w:p>
      <w:pPr>
        <w:pStyle w:val="Bezodstpw"/>
        <w:keepNext w:val="true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odstpw"/>
        <w:keepNext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mawiający wymaga od Wykonawcy lub Podwykonawcy, aby osoby wykonujące czynności w zakresie realizacji zadania,  określone w ust. 2,  do momentu końcowego odbioru robót,  zwane dalej „Pracownikami  świadczącymi usługi” w okresie realizacji niniejszej umowy, zostały zatrudnione na podstawie umowy o pracę w rozumieniu przepisów ustawy z dn. 26 czerwca 1974 r. – Kodeks pracy ( Dz.U. z 2018r. poz. 917)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Zamawiający wymaga zatrudnienia na podstawie umowy o pracę przez Wykonawcę lub Podwykonawcę osób - robotników budowlanych (w rozumieniu rozporządzenia Ministra Pracy i Polityki Społecznej z dnia </w:t>
        <w:br/>
        <w:t>7 sierpnia 2014 r. w sprawie klasyfikacji zawodów i specjalności na potrzeby rynku pracy oraz zakresu jej stosowania Dz. U. z 2014 r., poz. 1145), wykonujących czynności określone w katalogach nakładów rzeczowych (KNR), dla robót ujętych w Rozporządzeniu Ministra  Rozwoju z dnia 26 lipca 2016 r. w sprawie wykazu robót budowlanych</w:t>
      </w:r>
      <w:r>
        <w:rPr>
          <w:rFonts w:cs="Arial" w:ascii="Arial" w:hAnsi="Arial"/>
          <w:sz w:val="20"/>
          <w:szCs w:val="20"/>
          <w:shd w:fill="FFFFF8" w:val="clear"/>
        </w:rPr>
        <w:t xml:space="preserve">: </w:t>
      </w:r>
    </w:p>
    <w:p>
      <w:pPr>
        <w:pStyle w:val="Akapitzlist"/>
        <w:numPr>
          <w:ilvl w:val="0"/>
          <w:numId w:val="16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robotników budowlanych wykonujących czynności związane z robotami ogólnobudowlanymi, tj.: roboty ziemne, nawierzchniowe, konstrukcyjne  i brukarskie,   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monterów instalacji elektrycznych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orazowo na żądanie Zamawiającego, w terminie wskazanym przez Zamawiającego nie krótszym niż 3 dni robocze, Wykonawca zobowiązuje się przedłożyć do wglądu kopie umów o pracę zawartych przez Wykonawcę z pracownikami świadczącymi usługi z danymi w zakresach: imienia i nazwiska pracownika, daty zawarcia umowy, rodzaju umowy o  pracę oraz wymiaru etatu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dłożenie przez Wykonawcę kopii umów zawartych przez Wykonawcę z Pracownikami świadczącymi usługi w terminie wskazanym przez Zamawiającego zgodnie z ust. 2 będzie traktowane jako niewypełnienie obowiązku zatrudnienia Pracowników świadczących usługi na podstawie umowy o prac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dopełnienie wymogu zatrudnienia Pracowników świadczących usługi na podstawie umowy </w:t>
        <w:br/>
        <w:t xml:space="preserve">o pracę w rozumieniu przepisów Kodeksu Pracy, Wykonawca zapłaci Zamawiającemu kary umowne </w:t>
        <w:br/>
        <w:t xml:space="preserve">w wysokości kwoty minimalnego wynagrodzenia za pracę, ustalonego na podstawie przepisów </w:t>
        <w:br/>
        <w:t xml:space="preserve">o minimalnym wynagrodzeniu za pracę (obowiązujących w chwili stwierdzenia przez Zamawiającego niedopełnienia przez Wykonawcę wymogu zatrudnienia Pracowników świadczących  usługi na podstawie umowy o pracę w rozumieniu przepisów Kodeksu Pracy) oraz liczby miesięcy w okresie realizacji Umowy, </w:t>
        <w:br/>
        <w:t>w których nie dopełniono przedmiotowego wymog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before="0" w:after="20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wukrotnego nie wywiązania się z obowiązku zatrudnienia na podstawie umowy </w:t>
        <w:br/>
        <w:t>o pracę lub zmiany sposobu zatrudnienia osób wskazanych w ofercie, Zamawiający ma prawo odstąpić od umowy i naliczy dodatkowo kary umowne wskazane w umowie jak za odstąpienie od umowy</w:t>
        <w:br/>
        <w:t xml:space="preserve"> z przyczyn leżących po stronie Wykonawcy. </w:t>
      </w:r>
    </w:p>
    <w:p>
      <w:pPr>
        <w:pStyle w:val="Akapitzlist"/>
        <w:autoSpaceDE w:val="false"/>
        <w:spacing w:before="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before="0" w:after="200"/>
        <w:ind w:left="567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, nie z przyczyn leżących po stronie Wykonawcy, możliwe jest zastąpienie ww. osoby lub osób innymi osobami pod warunkiem, że spełnione zostaną wszystkie powyższe wymagania co do sposobu zatrudnienia na okres realizacji zamówienia. </w:t>
      </w:r>
      <w:r>
        <w:rPr>
          <w:rFonts w:cs="Arial" w:ascii="Arial" w:hAnsi="Arial"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przypadku zmiany osób skierowanych do wykonywania zamówienia przez wykonawcę lub podwykonawcę zatrudnionych na podstawie umowy o pracę w rozumieniu przepisów ustawy z dn. 26 czerwca 1974 r. – Kodeks pracy( Dz.U. z 2018r. poz. 917 ). Wykonawca jest zobowiązany każdorazowo przygotować wykaz zmian z nowymi osobami i przekazać go w postaci zanonimizowanej Zamawiającemu, w terminie 5 dni od zaistnienia zmiany. Zmiana wykazu następuje poprzez złożenie przez wykonawcę nowego wykazu zawierającego aktualne dane.</w:t>
      </w:r>
    </w:p>
    <w:p>
      <w:pPr>
        <w:pStyle w:val="Akapitzlist"/>
        <w:autoSpaceDE w:val="false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20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przeprowadzenia kontroli na miejscu wykonywania zamówienia w celu weryfikacji wykonywania przez Wykonawcę lub Podwykonawcę obowiązku wskazanego niniejszym paragrafie Wykonawca zobowiązany jest umożliwić Zamawiającemu przeprowadzenie takiej kontroli, w tym udzielić niezbędnych wyjaśnień, informacji oraz przedstawić dokumenty pozwalające na sprawdzenie realizacji przez Wykonawcę obowiązków wskazanych w niniejszym paragrafie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567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obowiązku zapłaty kar umownych, o których mowa w umowie, skierowanie, do wykonywania czynności określonych w niniejszym paragrafie, osób niezatrudnionych na podstawie umowy o pracę, stanowić będzie podstawę do odstąpienia od umowy przez Zamawiającego z przyczyn leżących po stronie Wykonawcy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apłaty przez Zamawiającego części należnego wynagrodzenia za odebrane roboty budowlane lub usługi jest przedstawienie dowodów zapłaty wymagalnego wynagrodzenia Podwykonawcom i dalszym Podwykonawcom, o ile Wykonawca korzysta z ich usług i biorą oni udział w realizacji robót budowlanych i usług. Jeżeli część przedmiotu niniejszej umowy objęta wystawioną przez Wykonawcę fakturą realizowana była przez Podwykonawcę lub dalszego Podwykonawcę, Wykonawca zobowiązany jest do przedstawienia dowodów zapłaty wymagalnego wynagrodzenia Podwykonawcom i dalszym Podwykonawcom. Potwierdzenie powinno zawierać zestawienie kwot, które są należne Podwykonawcy z t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 przypadku nieprzedstawienia przez Wykonawcę wszystkich dowodów zapłaty, o których mowa w ust. 10, wstrzymuje się wypłatę należnego wynagrodzenia za odebrane roboty budowlane, w części równej sumie kwot wynikających z nieprzedstawionych dowodów zapłaty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</w:t>
        <w:br/>
        <w:t>o podwykonawstwo, której przedmiotem są roboty budowlane, lub który zawarł przedłożoną Zamawiającemu umowę o podwykonawstwo, której przedmiotem są usługi i dostawy, w przypadku uchylenia się od obowiązku zapłaty odpowiednio przez Wykonawcę lub Podwykonawcę  zamówienia na roboty budowlane lub usługi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nagrodzenie, o którym mowa w ust. 12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usługi. Bezpośrednia zapłata obejmuje wyłącznie należne wynagrodzenie, bez odsetek należnych Podwykonawcy lub dalszemu Podwykonawcy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w formie pisemnej uwag dotyczących zasadności bezpośredniej zapłaty wynagrodzenia Podwykonawcy lub dalszemu Podwykonawcy. Zamawiający informuje o terminie zgłaszania uwag w ciągu 8 dni od dnia doręczenia tej informacji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Zamawiający potrąci kwotę wypłaconego wynagrodzenia z wynagrodzenia należnego Wykonawcy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Brak dwóch kolejnych dowodów zapłaty, o których mowa w ustępach 10 i 11, stanowić może podstawę wstrzymania płatności należności z tytułu realizacji niniejszej umowy przez Wykonawcę, jak również odstąpienia przez Zamawiającego od niniejszej umowy z winy Wykonawcy i naliczenia kar umownych przewidzianych w niniejszej umowie, w przypadku gdy sytuacja ta może zagrozić realizacji niniejszej umowy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konawcy nie przysługuje prawo do żądania przedłużenia terminu wykonania przedmiotu niniejszej umowy, w oparciu o okoliczności wstrzymania płatności należności przez Zamawiającego, z powodów określonych w ustępach 14,15 i 16.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0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Wykonawca udziela Zamawiającemu ……….. – miesięcznego okresu rękojmi za wady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pływ  okresu, o którym mowa w ust. 1 liczy się od daty protokolarnego  odbioru  robót określonego </w:t>
        <w:br/>
        <w:t>w §1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4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44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Wykonawca może powierzyć wykonanie części zamówienia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44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przedłożyć Zamawiającemu projekt umowy o podwykonawstwo, której przedmiotem są roboty budowlane, a także projekt jej zmiany, oraz poświadczonej za zgodność z oryginałem  kopii zawartej umowy o podwykonawst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44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a prawo w terminie 7 dni od przedłożenia mu przez Wykonawcę projektu umowy </w:t>
        <w:br/>
        <w:t>o podwykonawstwo,  której przedmiotem są roboty budowlane i projektu jej zmiany złożyć do tego projektu umowy i projektu jej zmiany zastrzeżenia. W tym samym terminie Zamawiający ma prawo złożyć zastrzeżenia do przedłożonej mu przez Wykonawcę umowy o podwykonawstwo i do jej zmi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44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przedłożenia Zamawiającemu  poświadczonej za zgodność z oryginałem kopii zawartych  umów o podwykonawstwo, której przedmiotem są dostawy lub usługi, oraz ich zmi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44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Na zawarcie umowy o podwykonawstwo z dalszymi podwykonawcami, której przedmiotem są roboty budowlane podwykonawca lub dalszy podwykonawca jest zobowiązany, w trakcie realizacji zamówienia publicznego na roboty budowlane, do przedłożenia Zamawiającemu projektu tej umowy, przy czym podwykonawca lub dalszy podwykonawca jest zobowiązany dołączyć zgodę Wykonawcy na zawarcie umowy o podwykonawstwo o treści zgodnej z projekt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44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nosi pełną odpowiedzialność za całość wykonanych robót objętych umową. Zlecenie wykonania części robót Podwykonawcom i dalszym Podwykonawcom nie zmienia zobowiązań Wykonawcy wobec Zamawiającego za wykonanie tej części robót. Wykonawca jest odpowiedzialny za działania, uchybienia i zaniedbania Podwykonawców i dalszych Podwykonawców  i ich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44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ponosi odpowiedzialności za zobowiązania zaciągnięte przez Wykonawcę wobec osób </w:t>
        <w:br/>
        <w:t>i podmiotów, które nie były podmiotem zawartych i zaakceptowanych przez Zamawiającego umów</w:t>
        <w:br/>
        <w:t xml:space="preserve"> o podwykonawstwo.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niniejszej umowy mogą nastąpić za zgodą obu stron wyrażoną w formie pisemnego aneks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umowy bez zachowania formy pisemnej są nieważn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ma prawo żądania przedłużenia terminu umownego, na podstawie wniosku o przedłużenie terminu wraz z uzasadnieniem, z dwutygodniowym wyprzedzeniem, jeżeli niedotrzymanie pierwotnego terminu jest wynikiem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ższej, przy czym za siłę wyższą przyjmuje się zdarzenie, nie posiadające swojego źródła wewnątrz jednostki Wykonawcy, niemożliwe do przewidzenia, nieoczekiwane oraz niemożliwe do zapobieżenia powstaniu jego i jego szkodliwym następstwom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rawa istotnych dla realizacji przedmiotu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oliczności powstałych w trakcie realizacji przedmiotu umowy, kiedy Zamawiający polecił dokonać zmian w  rozwiązaniach projektowych dokumentacji stanowiącej załącznik do SIWZ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stnienia konieczności wykonania badań specjalistycznych (np. archeologicznych i innych) w ściśle określonym terminie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ów atmosferycznych powodujących brak możliwości prowadzenia robót budowlanych przez Wykonawcę, potwierdzonych wpisem do dziennika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ma obowiązku przedłużania terminu wykonywania przedmiotu umowy, jeżeli Wykonawca</w:t>
        <w:br/>
        <w:t xml:space="preserve"> w ciągu 14 dni od dnia zaistnienia okoliczności o których mowa w ust. 3 nie przedłoży Zamawiającemu szczegółowego wniosku o przedłużenie terminu wraz z uzasadnieniem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ciągu 14 dni od daty złożenia wniosku przez Wykonawcę zadecyduje, czy i o ile przedłuży termin wykonania przedmiotu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wprowadzenie zmian do zawartej umowy w formie pisemnego aneksu w przypadku wystąpienia okoliczności wymienionych ust. 3.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3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może dokonywać bez pisemnej zgody Zamawiającego cesji wierzytelności wynikającej </w:t>
        <w:br/>
        <w:t>z niniejszej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ej umowie zastosowanie mają przepisy Kodeksu cywilnego, Ustawy Prawo zamówień publicznych i Prawa budowla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tegralną część niniejszej umowy stanowi Specyfikacja Istotnych  Warunków Zamówienia wraz z załącznikami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Times New Roman CE" w:hAnsi="Times New Roman CE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6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czterech jednobrzmiących egzemplarzach - po dwa egzemplarze dla Zamawiającego i  Wykonawc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                      </w:t>
        <w:tab/>
        <w:tab/>
        <w:tab/>
        <w:t xml:space="preserve">                WYKONAWCA: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WICEPREZYDENT MIAST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NACZENIK WYDZIAŁU INFRASTRUKTURY KOMUNAL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SKARBNIK MIAS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REFERAT DS. PRZETARGÓW i  ZAMÓWIEŃ PUBLICZN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RADCA PRAWN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926" w:gutter="0" w:header="709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1"/>
        </w:tabs>
        <w:ind w:left="1091" w:hanging="180"/>
      </w:p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</w:lvl>
    <w:lvl w:ilvl="4">
      <w:start w:val="1"/>
      <w:numFmt w:val="lowerLetter"/>
      <w:lvlText w:val="%5."/>
      <w:lvlJc w:val="left"/>
      <w:pPr>
        <w:tabs>
          <w:tab w:val="num" w:pos="2531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3251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3971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4691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5411"/>
        </w:tabs>
        <w:ind w:left="541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1811"/>
        </w:tabs>
        <w:ind w:left="18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31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3251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3971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4691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5411"/>
        </w:tabs>
        <w:ind w:left="5411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91"/>
        </w:tabs>
        <w:ind w:left="1091" w:hanging="180"/>
      </w:p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</w:lvl>
    <w:lvl w:ilvl="4">
      <w:start w:val="1"/>
      <w:numFmt w:val="lowerLetter"/>
      <w:lvlText w:val="%5."/>
      <w:lvlJc w:val="left"/>
      <w:pPr>
        <w:tabs>
          <w:tab w:val="num" w:pos="2531"/>
        </w:tabs>
        <w:ind w:left="2531" w:hanging="360"/>
      </w:pPr>
    </w:lvl>
    <w:lvl w:ilvl="5">
      <w:start w:val="1"/>
      <w:numFmt w:val="lowerRoman"/>
      <w:lvlText w:val="%6."/>
      <w:lvlJc w:val="right"/>
      <w:pPr>
        <w:tabs>
          <w:tab w:val="num" w:pos="3251"/>
        </w:tabs>
        <w:ind w:left="3251" w:hanging="180"/>
      </w:pPr>
    </w:lvl>
    <w:lvl w:ilvl="6">
      <w:start w:val="1"/>
      <w:numFmt w:val="decimal"/>
      <w:lvlText w:val="%7."/>
      <w:lvlJc w:val="left"/>
      <w:pPr>
        <w:tabs>
          <w:tab w:val="num" w:pos="3971"/>
        </w:tabs>
        <w:ind w:left="3971" w:hanging="360"/>
      </w:pPr>
    </w:lvl>
    <w:lvl w:ilvl="7">
      <w:start w:val="1"/>
      <w:numFmt w:val="lowerLetter"/>
      <w:lvlText w:val="%8."/>
      <w:lvlJc w:val="left"/>
      <w:pPr>
        <w:tabs>
          <w:tab w:val="num" w:pos="4691"/>
        </w:tabs>
        <w:ind w:left="4691" w:hanging="360"/>
      </w:pPr>
    </w:lvl>
    <w:lvl w:ilvl="8">
      <w:start w:val="1"/>
      <w:numFmt w:val="lowerRoman"/>
      <w:lvlText w:val="%9."/>
      <w:lvlJc w:val="right"/>
      <w:pPr>
        <w:tabs>
          <w:tab w:val="num" w:pos="5411"/>
        </w:tabs>
        <w:ind w:left="5411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10207" w:leader="none"/>
      </w:tabs>
      <w:ind w:left="720" w:right="-3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8:00Z</dcterms:created>
  <dc:creator>UM</dc:creator>
  <dc:description/>
  <cp:keywords/>
  <dc:language>en-US</dc:language>
  <cp:lastModifiedBy>Krzysztof Karkut</cp:lastModifiedBy>
  <cp:lastPrinted>2018-05-23T10:38:00Z</cp:lastPrinted>
  <dcterms:modified xsi:type="dcterms:W3CDTF">2018-05-24T09:31:00Z</dcterms:modified>
  <cp:revision>117</cp:revision>
  <dc:subject/>
  <dc:title/>
</cp:coreProperties>
</file>