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1 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RZECZOWO-CENOWY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WYKAZ MATERIAŁÓW EKSPLOATACYJNYCH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1"/>
        <w:gridCol w:w="3118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3" w:hanging="313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śma do drukarek igłowych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>
          <w:trHeight w:val="3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KI - ActiveJ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/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3"/>
        <w:gridCol w:w="3090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3" w:hanging="313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nery do kserokopiarek (oryginał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shuatec MP-5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2"/>
                <w:lang w:eastAsia="en-US"/>
              </w:rPr>
              <w:t>842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livetti d-color MF-25+ - blac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8"/>
                <w:lang w:val="en-US" w:eastAsia="en-US"/>
              </w:rPr>
              <w:t>B0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livetti d-color MF-25+ - cy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sz w:val="24"/>
                  <w:szCs w:val="22"/>
                  <w:u w:val="none"/>
                  <w:lang w:eastAsia="en-US"/>
                </w:rPr>
                <w:t>B053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livetti d-color MF-25+ -yellow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sz w:val="24"/>
                  <w:szCs w:val="22"/>
                  <w:u w:val="none"/>
                  <w:lang w:eastAsia="en-US"/>
                </w:rPr>
                <w:t>B0534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livetti d-color MF-25+ -magent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2"/>
                  <w:u w:val="none"/>
                  <w:lang w:eastAsia="en-US"/>
                </w:rPr>
                <w:t>B0535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livetti d-copia 16W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Sharp 016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livetti d-copia 16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080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B0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livetti d-copia 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080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B0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HARP ARM 16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bookmarkStart w:id="0" w:name="p032387"/>
            <w:r>
              <w:rPr>
                <w:rFonts w:eastAsia="Calibri"/>
                <w:sz w:val="24"/>
                <w:szCs w:val="22"/>
                <w:lang w:eastAsia="en-US"/>
              </w:rPr>
              <w:t>AR-202T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isograf RZ-200 EP - farb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080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S-4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isograf RZ-200 EP - matryc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080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S-4250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nica Minolta Bizhub C280 - blac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lementname"/>
                <w:rFonts w:eastAsia="Calibri"/>
                <w:sz w:val="24"/>
                <w:szCs w:val="22"/>
                <w:lang w:eastAsia="en-US"/>
              </w:rPr>
              <w:t>A11G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nica Minolta Bizhub C280 - yellow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lementname"/>
                <w:rFonts w:eastAsia="Calibri"/>
                <w:sz w:val="24"/>
                <w:szCs w:val="22"/>
                <w:lang w:eastAsia="en-US"/>
              </w:rPr>
              <w:t>A11G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nica Minolta Bizhub C280 - cy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lementname"/>
                <w:rFonts w:eastAsia="Calibri"/>
                <w:sz w:val="24"/>
                <w:szCs w:val="22"/>
                <w:lang w:eastAsia="en-US"/>
              </w:rPr>
              <w:t>A11G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nica Minolta Bizhub C280 - magent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lementname"/>
                <w:rFonts w:eastAsia="Calibri"/>
                <w:sz w:val="24"/>
                <w:szCs w:val="22"/>
                <w:lang w:eastAsia="en-US"/>
              </w:rPr>
              <w:t>A11G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080" w:leader="none"/>
              </w:tabs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icoh Aficio MP335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080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842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2"/>
        <w:gridCol w:w="3092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8080" w:leader="none"/>
              </w:tabs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Tonery, folie do fax (oryginał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anasonix KX-FL6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bookmarkStart w:id="1" w:name="p075060"/>
            <w:r>
              <w:rPr>
                <w:rFonts w:eastAsia="Calibri"/>
                <w:sz w:val="24"/>
                <w:szCs w:val="22"/>
                <w:lang w:eastAsia="en-US"/>
              </w:rPr>
              <w:t>KX-FA83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b w:val="false"/>
                  <w:bCs/>
                  <w:sz w:val="24"/>
                  <w:szCs w:val="22"/>
                  <w:lang w:eastAsia="en-US"/>
                </w:rPr>
                <w:t>Panasonic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2"/>
                  <w:u w:val="none"/>
                  <w:lang w:eastAsia="en-US"/>
                </w:rPr>
                <w:t xml:space="preserve"> bęben </w:t>
              </w:r>
            </w:hyperlink>
            <w:r>
              <w:rPr>
                <w:rFonts w:eastAsia="Calibri"/>
                <w:sz w:val="24"/>
                <w:szCs w:val="22"/>
                <w:lang w:eastAsia="en-US"/>
              </w:rPr>
              <w:t xml:space="preserve"> KX-FL6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X-FA84 (blac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85"/>
        <w:gridCol w:w="1417"/>
        <w:gridCol w:w="3544"/>
        <w:gridCol w:w="170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V. Głowice i tusze do drukarek (oryginały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loter HP DesignJet</w:t>
              <w:br/>
              <w:t xml:space="preserve"> 800 p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Gło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10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11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13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12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4844AE (10)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6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8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7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4911A (82)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4913A (82)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4912A (82)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oter HP DesignJet Z610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oter HP DesignJet Z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Wkła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51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Gło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C9462A (91) light cyan + light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hyperlink r:id="rId1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val="en-US" w:eastAsia="en-US"/>
                </w:rPr>
                <w:t>C9463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val="en-US" w:eastAsia="en-US"/>
              </w:rPr>
              <w:t xml:space="preserve"> (91)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val="en-US" w:eastAsia="en-US"/>
                </w:rPr>
                <w:t>photo czarny + light gray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461A (91) magenta +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0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matte czarny + cyan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7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71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hyperlink r:id="rId1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9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hyperlink r:id="rId2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70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light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6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light gr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71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light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4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matte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9465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91) photo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Bussines InkJet 28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4844AE (10)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6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8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C4837A</w:t>
              </w:r>
            </w:hyperlink>
            <w:r>
              <w:rPr>
                <w:rStyle w:val="Kod"/>
                <w:rFonts w:eastAsia="Calibri"/>
                <w:sz w:val="24"/>
                <w:szCs w:val="24"/>
                <w:lang w:eastAsia="en-US"/>
              </w:rPr>
              <w:t xml:space="preserve"> (11)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DeskJet 6122C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51645AE (45)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6578DE (78) 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od"/>
                <w:rFonts w:eastAsia="Calibri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OfficeJet Pro k86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Gło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382A – magenta +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381A – black +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9396AE (88XL) -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391AE (88XL) -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9393AE (88XL) -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C9392AE (88XL) -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OfficeJet 71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N053AE (932XL) -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N054AE (933XL) -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N056AE (933XL) -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N055AE (933XL) -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C2P42AE – </w:t>
            </w:r>
            <w:r>
              <w:rPr>
                <w:rFonts w:eastAsia="Calibri"/>
                <w:sz w:val="22"/>
                <w:szCs w:val="22"/>
                <w:lang w:eastAsia="en-US"/>
              </w:rPr>
              <w:t>4 pack 932XL+933X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OfficceJet K7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2" w:name="p030425"/>
            <w:r>
              <w:rPr>
                <w:rFonts w:eastAsia="Calibri"/>
                <w:sz w:val="24"/>
                <w:szCs w:val="24"/>
                <w:lang w:eastAsia="en-US"/>
              </w:rPr>
              <w:t>C8765EE</w:t>
            </w:r>
            <w:bookmarkEnd w:id="2"/>
            <w:r>
              <w:rPr>
                <w:rFonts w:eastAsia="Calibri"/>
                <w:sz w:val="24"/>
                <w:szCs w:val="24"/>
                <w:lang w:eastAsia="en-US"/>
              </w:rPr>
              <w:t xml:space="preserve"> (338) -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3" w:name="p030430"/>
            <w:r>
              <w:rPr>
                <w:rFonts w:eastAsia="Calibri"/>
                <w:sz w:val="24"/>
                <w:szCs w:val="24"/>
                <w:lang w:eastAsia="en-US"/>
              </w:rPr>
              <w:t>C8767EE</w:t>
            </w:r>
            <w:bookmarkEnd w:id="3"/>
            <w:r>
              <w:rPr>
                <w:rFonts w:eastAsia="Calibri"/>
                <w:sz w:val="24"/>
                <w:szCs w:val="24"/>
                <w:lang w:eastAsia="en-US"/>
              </w:rPr>
              <w:t xml:space="preserve"> (339) -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4" w:name="p030444"/>
            <w:r>
              <w:rPr>
                <w:rFonts w:eastAsia="Calibri"/>
                <w:sz w:val="24"/>
                <w:szCs w:val="24"/>
                <w:lang w:eastAsia="en-US"/>
              </w:rPr>
              <w:t>C8766EE</w:t>
            </w:r>
            <w:bookmarkEnd w:id="4"/>
            <w:r>
              <w:rPr>
                <w:rFonts w:eastAsia="Calibri"/>
                <w:sz w:val="24"/>
                <w:szCs w:val="24"/>
                <w:lang w:eastAsia="en-US"/>
              </w:rPr>
              <w:t xml:space="preserve"> (343) - 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OfficeJet Pro 77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0S70AE (953XL) -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5" w:name="p044538"/>
            <w:r>
              <w:rPr>
                <w:rFonts w:eastAsia="Calibri"/>
                <w:sz w:val="24"/>
                <w:szCs w:val="24"/>
                <w:lang w:eastAsia="en-US"/>
              </w:rPr>
              <w:t>F6U16AE</w:t>
            </w:r>
            <w:bookmarkEnd w:id="5"/>
            <w:r>
              <w:rPr>
                <w:rFonts w:eastAsia="Calibri"/>
                <w:sz w:val="24"/>
                <w:szCs w:val="24"/>
                <w:lang w:eastAsia="en-US"/>
              </w:rPr>
              <w:t xml:space="preserve"> (953XL) - 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6" w:name="p044540"/>
            <w:r>
              <w:rPr>
                <w:rFonts w:eastAsia="Calibri"/>
                <w:sz w:val="24"/>
                <w:szCs w:val="24"/>
                <w:lang w:eastAsia="en-US"/>
              </w:rPr>
              <w:t>F6U17AE</w:t>
            </w:r>
            <w:bookmarkEnd w:id="6"/>
            <w:r>
              <w:rPr>
                <w:rFonts w:eastAsia="Calibri"/>
                <w:sz w:val="24"/>
                <w:szCs w:val="24"/>
                <w:lang w:eastAsia="en-US"/>
              </w:rPr>
              <w:t xml:space="preserve"> (953XL) - 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7" w:name="p044542"/>
            <w:r>
              <w:rPr>
                <w:rFonts w:eastAsia="Calibri"/>
                <w:sz w:val="24"/>
                <w:szCs w:val="24"/>
                <w:lang w:eastAsia="en-US"/>
              </w:rPr>
              <w:t>F6U18AE</w:t>
            </w:r>
            <w:bookmarkEnd w:id="7"/>
            <w:r>
              <w:rPr>
                <w:rFonts w:eastAsia="Calibri"/>
                <w:sz w:val="24"/>
                <w:szCs w:val="24"/>
                <w:lang w:eastAsia="en-US"/>
              </w:rPr>
              <w:t xml:space="preserve"> (953XL) - 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icoh SG 7100d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usze żel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C-41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C-41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C-41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C-41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4"/>
        <w:gridCol w:w="2239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V.Tonery do drukarek (oryginał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czarn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CB54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niebieski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CP 1215 żół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purpurow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CP 1215 – trójpak (125A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373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– blac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0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- cy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- yello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- mag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black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yellow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cya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magent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Color LaserJet Pro M477fdw –czar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6" w:leader="none"/>
              </w:tabs>
              <w:ind w:left="-137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0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–błekit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left="-279" w:righ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" w:righ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żół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purpur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3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Color LaserJet Pro M477fdw-trójpak (410X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252X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13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5949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5949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20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3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LJ 52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Q751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P3005 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LJ P30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5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5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LJM1536 dn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7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LJ Enterprise 600 – (HP 90A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39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Xerox Phaser 301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R0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OKI MB491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91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yocera FS 210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K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Lexmark MS 310 d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exmark E260dn-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koniecznie zielony chi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eastAsia="Calibri"/>
                  <w:color w:val="000000"/>
                  <w:sz w:val="24"/>
                  <w:szCs w:val="22"/>
                  <w:u w:val="none"/>
                  <w:lang w:eastAsia="en-US"/>
                </w:rPr>
                <w:t>E260A11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OKI MB 492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45807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Brother MFC-8880D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bookmarkStart w:id="8" w:name="p029233"/>
            <w:r>
              <w:rPr>
                <w:rFonts w:eastAsia="Calibri"/>
                <w:sz w:val="24"/>
                <w:szCs w:val="24"/>
                <w:lang w:eastAsia="en-US"/>
              </w:rPr>
              <w:t>TN-3230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Brother  DCP-1612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bookmarkStart w:id="9" w:name="p051102"/>
            <w:r>
              <w:rPr>
                <w:rFonts w:eastAsia="Calibri"/>
                <w:sz w:val="24"/>
                <w:szCs w:val="24"/>
                <w:lang w:eastAsia="en-US"/>
              </w:rPr>
              <w:t>TN-1030</w:t>
            </w:r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LaserJet Pro MFP M426fd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F22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F226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10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Q26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12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711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711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P20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E50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E50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M1120n MF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B436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Pro M1132 MF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E28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4"/>
        <w:gridCol w:w="2268"/>
        <w:gridCol w:w="1701"/>
      </w:tblGrid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VI. Akcesoria do drukarek laserowych (oryginał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ęben Lexmark E260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E260X22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ęben Lexmark MS 310 dn (czarny zespół obrazując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00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Bęben  OKI MB491/MB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574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ęben Kyocera FS 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K-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Bęben</w:t>
            </w: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 Brother MFC-8880D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R-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Bęben </w:t>
            </w:r>
            <w:r>
              <w:rPr>
                <w:rFonts w:eastAsia="Calibri"/>
                <w:sz w:val="24"/>
                <w:szCs w:val="22"/>
                <w:lang w:val="en-US" w:eastAsia="en-US"/>
              </w:rPr>
              <w:t>Brother DCP-1612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R-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hip zliczający  OKI 491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eastAsia="Calibri"/>
                  <w:b w:val="false"/>
                  <w:bCs/>
                  <w:sz w:val="24"/>
                  <w:szCs w:val="24"/>
                  <w:lang w:eastAsia="en-US"/>
                </w:rPr>
                <w:t>4457490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edykowany chip zliczający Lexmark E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edykowany chip zliczający Kyocera FS 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K – 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Zbiornik na toner resztkowy Kyocera FS 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Chip zliczający OKI MB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rFonts w:eastAsia="Calibri"/>
                  <w:b w:val="false"/>
                  <w:bCs/>
                  <w:sz w:val="24"/>
                  <w:szCs w:val="24"/>
                  <w:lang w:eastAsia="en-US"/>
                </w:rPr>
                <w:t>4397920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ojemnik na zużyty toner - HP LJ Enterprise 500 color M551d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5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ojemnik na zużyty żel - Ricoh SG 7100d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Wkład konserwacyjny HP 91 - Ploter HP DesignJet Z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51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70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VII. Akcesoria i materiały komputer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łyty czyste CD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łyty czyste DVD R-/R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łyty czyste DVD-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perty na płyty typu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udełko na płyty CD/DVD (plasti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Środki konserwujące (np.WD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ianka do czyszczenia plastiku 4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łyn czyszczący powierzchnie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łyn do czyszczący powierzchnie szklane (monitor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Sprężone powietrze 4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odkładka pod my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odkładka żelowa pod mysz i nadgar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lawiatura standardowa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Mysz optyczna min 1000 dpi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Mysz optyczna min 1000 dpi - bezprzew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Czytnik kart pamięci – kabel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endrive 16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endrive 32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ysk zewnętrzny 1TB, USB 3.0, 2,5", kabel w ze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ysk wewnętrzny 500 GB 3,5 cala S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ysk wewnętrzny 1TB 3,5 cala S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ysk wewnętrzny 500 GB 2,5 cala S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Dysk wewnętrzny 1TB 2,5 cala S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rzełącznik 1x USB 2.0 to 2x USB 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HUB USB 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HUB USB Aktywny (dodatkowe zasil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Konwerter SATA/IDE to USB 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dapter USB 3.1 C to USB 3.0 A (M/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dapter USB 3.1 C do USB 3.0 (F/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Głośniki zewnętrzne komputerowe, zasilane zewnętr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2 – 1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2 – 2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3 – 2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3 – 4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3 – 8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4– 4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amięć RAM DDR4 – 8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Smar Teflon+Silicon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Etykiety termiczne 70x30mm (druk. Zebra GK4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u w:val="none"/>
                <w:lang w:eastAsia="en-US"/>
              </w:rPr>
              <w:t>Taśma termotransferowa Zebra 84mm x 74mb woskowo-żyw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701"/>
      </w:tblGrid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VIII. Kable, przedłużacze, listwy zasilające, bate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istwa zasilająca min 6 gniazdowa – 1,5 m (1,8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istwa zasilająca min 6 gniazdowa – 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istwa zasilająca min 5 gniazdowa – 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zedłużacz USB KABEL USB 2.0 A-A M/F 1,8m (ekranow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rzedłużacz USB KABEL USB 2.0 A-A M/F 3m (ekranow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USB (ferryt) – 1,8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USB (ferryt) – (3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USB (ferryt) – (5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Bateria CR 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Baterie alkaiczne 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Baterie alkaiczne A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kumulator AAA min. 750m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kumulator AA min. 2000 m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dapter USB / 2xP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Adapter USB / 1xPARALL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do monitora DVI – HDMI -stand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do monitora dvi-d(18+1) - hdmi(19pin) m/m 3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do monitora DVI-D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Kabel DisplayPort – HDMI - stand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Kabel DisplayPort – DVI stand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Kabel DisplayPort – Display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USB MICRO min. 1,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Kabel USB C-TYPE (fast charge) min. 1,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HDMI (ferryt) 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USB / mini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Kabel USB/miniB - 2 x USB/A (podwójne zasil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Uniwersalny zasilacz do laptopa z autoregulacją napięcia wyjściowego z różnymi końcówkami zasilającymi do laptop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70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X. Sieć komputerowa, akcesoria telekomunikac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Łącznik RJ45 – RJ45 5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Łącznik telefoniczny R1-6 1F/1F RJ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tyk RJ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tyk RJ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tyk RJ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tyk RJ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skrętka UTP 4x2 cat 5e miedź (1m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Kabel skrętka UTP 4x2 cat 5e miedź linka (1m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Przewód 4 żyłowy płaski telefoniczny (biały, czarny) - 1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zewód YTDYekw 4*0,5  - 1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0,2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0,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1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2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3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val="en-US" w:eastAsia="en-US"/>
              </w:rPr>
              <w:t>Patchcord RJ45, KAT. 5e, UTP, 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Śruba montażowa do szaf RAX-MS-X19-X1 z koszyczkiem (10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Śruba montażowa do szaf RAX-MO-X09-X1z koszyczkiem (10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Haczyk do kabli RAX-D1-X44-X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Organizer kabli rack 19” 1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Organizer kabli rack 19” 2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paska kablowa zaciskowa 3,6 x 300 (100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paska kablowa zaciskowa 2,5 x 140 (100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Opaska rzepowa do kabli 13x2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Opaska rzepowa do kabli 20x23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Taśma izolacyjna - różne kolory (10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Zasilacz PoE 18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Zasilacz PoE 24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Zasilacz PoE 48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lucze do gniazdek elektrycznych "DATA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arta sieciowa PCI – Low Profi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arta sieciowa PCI-E – Low Prof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4"/>
        <w:gridCol w:w="2239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X.Tonery do drukarek laserowych- zamienni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ark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CP 1215 czar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niebieski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żółt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CP 1215 purpurow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B54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CP 1215-trójpak (125A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373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LJ Enterprise 500 color M551dn – black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0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LJ Enterprise 500 color M551dn - cya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- yello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J Enterprise 500 color M551dn - mag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40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black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yellow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cya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5550 dn – magent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973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6" w:leader="none"/>
              </w:tabs>
              <w:ind w:left="-137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0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–błekit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left="-279" w:righ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" w:righ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żół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HP Color LaserJet Pro M477fdw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purpur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F413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13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5949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5949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P LaserJet 20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3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LJ 52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Q751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P3005 d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755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LJ P3015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5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5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P LJM1536 dn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27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HP LJ Enterprise 60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39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Xerox Phaser 30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R0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OKI MB491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91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yocera FS 210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K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Lexmark MS 310 d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exmark E260dn-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koniecznie zielony chi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hyperlink r:id="rId3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E260A11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OKI MB 492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u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u w:val="none"/>
                <w:lang w:eastAsia="en-US"/>
              </w:rPr>
              <w:t>45807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Brother MFC-8880D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N-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Brother  DCP-1612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N-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HP LaserJet Pro MFP M426fd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F22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F226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LaserJet 10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Q26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HP LaserJet 120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711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711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LaserJet P20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 xml:space="preserve">CE50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E50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M1120n MF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B43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HP LaserJet Pro M1132 MF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eastAsia="Calibri"/>
                <w:b w:val="false"/>
                <w:sz w:val="24"/>
                <w:szCs w:val="24"/>
                <w:lang w:eastAsia="en-US"/>
              </w:rPr>
              <w:t>CE28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Style w:val="StrongEmphasis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Sum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1274" w:gutter="0" w:header="708" w:top="76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4690" w:hanging="72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615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color w:val="000000"/>
      <w:sz w:val="24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Kod">
    <w:name w:val="kod"/>
    <w:qFormat/>
    <w:rPr/>
  </w:style>
  <w:style w:type="character" w:styleId="Cechy">
    <w:name w:val="cechy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Elementname">
    <w:name w:val="element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57" w:hanging="357"/>
    </w:pPr>
    <w:rPr>
      <w:rFonts w:ascii="Arial" w:hAnsi="Arial" w:cs="Arial"/>
      <w:bCs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bidi w:val="0"/>
    </w:pPr>
    <w:rPr>
      <w:rFonts w:ascii="Tahoma" w:hAnsi="Tahoma" w:eastAsia="ヒラギノ角ゴ Pro W3;Arial Unicode MS" w:cs="Tahoma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qFormat/>
    <w:pPr>
      <w:widowControl/>
      <w:bidi w:val="0"/>
      <w:spacing w:before="0" w:after="120"/>
      <w:jc w:val="both"/>
    </w:pPr>
    <w:rPr>
      <w:rFonts w:ascii="Arial" w:hAnsi="Arial" w:eastAsia="ヒラギノ角ゴ Pro W3;Arial Unicode MS" w:cs="Arial"/>
      <w:color w:val="000000"/>
      <w:sz w:val="22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er-tusz.pl/olivetti-toner-cyan-b0536.html" TargetMode="External"/><Relationship Id="rId3" Type="http://schemas.openxmlformats.org/officeDocument/2006/relationships/hyperlink" Target="http://www.toner-tusz.pl/olivetti-toner-yellow-b0534.html" TargetMode="External"/><Relationship Id="rId4" Type="http://schemas.openxmlformats.org/officeDocument/2006/relationships/hyperlink" Target="http://www.toner-tusz.pl/olivetti-toner-magenta-b0535.html" TargetMode="External"/><Relationship Id="rId5" Type="http://schemas.openxmlformats.org/officeDocument/2006/relationships/hyperlink" Target="https://www.centrumdruku.com.pl/panasonic/beben_kx_fa84_black.cd" TargetMode="External"/><Relationship Id="rId6" Type="http://schemas.openxmlformats.org/officeDocument/2006/relationships/hyperlink" Target="http://www.tusztusz.pl/sklep/product/3634,glowica-drukujaca-hp-nr-11-%5Bc481/C4810A,glowica-czarny-wydajnosc-16000-s" TargetMode="External"/><Relationship Id="rId7" Type="http://schemas.openxmlformats.org/officeDocument/2006/relationships/hyperlink" Target="http://www.tusztusz.pl/sklep/product/3634,glowica-drukujaca-hp-nr-11-%5Bc481/C4811A,glowica-cyan-wydajnosc-24000-str" TargetMode="External"/><Relationship Id="rId8" Type="http://schemas.openxmlformats.org/officeDocument/2006/relationships/hyperlink" Target="http://www.tusztusz.pl/sklep/product/3634,glowica-drukujaca-hp-nr-11-%5Bc481/C4813A,glowica-yellow-wydajnosc-24000-s" TargetMode="External"/><Relationship Id="rId9" Type="http://schemas.openxmlformats.org/officeDocument/2006/relationships/hyperlink" Target="http://www.tusztusz.pl/sklep/product/3634,glowica-drukujaca-hp-nr-11-%5Bc481/C4812A,glowica-magenta-wydajnosc-24000-" TargetMode="External"/><Relationship Id="rId10" Type="http://schemas.openxmlformats.org/officeDocument/2006/relationships/hyperlink" Target="http://www.tusztusz.pl/sklep/product/3641,tusz-wysokowydajny-hp-nr-11-%5Bc48/C4836A,tusz-cyan-wydajnosc-1700-stron-a" TargetMode="External"/><Relationship Id="rId11" Type="http://schemas.openxmlformats.org/officeDocument/2006/relationships/hyperlink" Target="http://www.tusztusz.pl/sklep/product/3641,tusz-wysokowydajny-hp-nr-11-%5Bc48/C4838A,tusz-yellow-wydajnosc-2550-stron" TargetMode="External"/><Relationship Id="rId12" Type="http://schemas.openxmlformats.org/officeDocument/2006/relationships/hyperlink" Target="http://www.tusztusz.pl/sklep/product/3641,tusz-wysokowydajny-hp-nr-11-%5Bc48/C4837A,tusz-magenta-wydajnosc-2000-stro" TargetMode="External"/><Relationship Id="rId13" Type="http://schemas.openxmlformats.org/officeDocument/2006/relationships/hyperlink" Target="http://www.tusztusz.pl/sklep/product/3839,glowica-hp-nr-91-%5Bc9463a%5D/C9463A,glowica-nr-91-photo-czarny-+-lig" TargetMode="External"/><Relationship Id="rId14" Type="http://schemas.openxmlformats.org/officeDocument/2006/relationships/hyperlink" Target="http://www.tusztusz.pl/sklep/product/3839,glowica-hp-nr-91-%5Bc9463a%5D/C9463A,glowica-nr-91-photo-czarny-+-lig" TargetMode="External"/><Relationship Id="rId15" Type="http://schemas.openxmlformats.org/officeDocument/2006/relationships/hyperlink" Target="http://www.tusztusz.pl/sklep/product/3838,glowica-hp-nr-91--%5Bc9460a%5D/C9460A,glowica-matte-czarny-+-cyan" TargetMode="External"/><Relationship Id="rId16" Type="http://schemas.openxmlformats.org/officeDocument/2006/relationships/hyperlink" Target="http://www.tusztusz.pl/sklep/product/3838,glowica-hp-nr-91--%5Bc9460a%5D/C9460A,glowica-matte-czarny-+-cyan" TargetMode="External"/><Relationship Id="rId17" Type="http://schemas.openxmlformats.org/officeDocument/2006/relationships/hyperlink" Target="http://www.tusztusz.pl/sklep/product/3839,tusz-hp-nr-91-%5Bc9467a%5D/C9467A,tusz-cyan-pojemnosc-775ml" TargetMode="External"/><Relationship Id="rId18" Type="http://schemas.openxmlformats.org/officeDocument/2006/relationships/hyperlink" Target="http://www.tusztusz.pl/sklep/product/3839,tusz-hp-nr-91-%5Bc9471a%5D/C9471A,tusz-light-magenta-pojemnosc-775" TargetMode="External"/><Relationship Id="rId19" Type="http://schemas.openxmlformats.org/officeDocument/2006/relationships/hyperlink" Target="http://www.tusztusz.pl/sklep/product/3839,tusz-hp-nr-91-%5Bc9469a%5D/C9469A,tusz-yellow-pojemnosc-775ml" TargetMode="External"/><Relationship Id="rId20" Type="http://schemas.openxmlformats.org/officeDocument/2006/relationships/hyperlink" Target="http://www.tusztusz.pl/sklep/product/3839,tusz-hp-nr-91-%5Bc9470a%5D/C9470A,tusz-light-cyan-pojemnosc-775ml" TargetMode="External"/><Relationship Id="rId21" Type="http://schemas.openxmlformats.org/officeDocument/2006/relationships/hyperlink" Target="http://www.tusztusz.pl/sklep/product/3839,tusz-hp-nr-91-%5Bc9466a%5D/C9466A,tusz-light-gray-pojemnosc-775ml" TargetMode="External"/><Relationship Id="rId22" Type="http://schemas.openxmlformats.org/officeDocument/2006/relationships/hyperlink" Target="http://www.tusztusz.pl/sklep/product/3839,tusz-hp-nr-91-%5Bc9471a%5D/C9471A,tusz-light-magenta-pojemnosc-775" TargetMode="External"/><Relationship Id="rId23" Type="http://schemas.openxmlformats.org/officeDocument/2006/relationships/hyperlink" Target="http://www.tusztusz.pl/sklep/product/3839,tusz-hp-nr-91-%5Bc9464a%5D/C9464A,tusz-matte-czarny-pojemnosc-775m" TargetMode="External"/><Relationship Id="rId24" Type="http://schemas.openxmlformats.org/officeDocument/2006/relationships/hyperlink" Target="http://www.tusztusz.pl/sklep/product/3839,tusz-hp-nr-91-%5Bc9465a%5D/C9465A,tusz-photo-czarny-pojemnosc-775m" TargetMode="External"/><Relationship Id="rId25" Type="http://schemas.openxmlformats.org/officeDocument/2006/relationships/hyperlink" Target="http://www.tusztusz.pl/sklep/product/3641,tusz-wysokowydajny-hp-nr-11-%5Bc48/C4836A,tusz-cyan-wydajnosc-1700-stron-a" TargetMode="External"/><Relationship Id="rId26" Type="http://schemas.openxmlformats.org/officeDocument/2006/relationships/hyperlink" Target="http://www.tusztusz.pl/sklep/product/3641,tusz-wysokowydajny-hp-nr-11-%5Bc48/C4838A,tusz-yellow-wydajnosc-2550-stron" TargetMode="External"/><Relationship Id="rId27" Type="http://schemas.openxmlformats.org/officeDocument/2006/relationships/hyperlink" Target="http://www.tusztusz.pl/sklep/product/3641,tusz-wysokowydajny-hp-nr-11-%5Bc48/C4837A,tusz-magenta-wydajnosc-2000-stro" TargetMode="External"/><Relationship Id="rId28" Type="http://schemas.openxmlformats.org/officeDocument/2006/relationships/hyperlink" Target="https://www.dodrukarki.pl/toner-do-lexmark-e260-3-5k-e260a11e.html" TargetMode="External"/><Relationship Id="rId29" Type="http://schemas.openxmlformats.org/officeDocument/2006/relationships/hyperlink" Target="http://www.agawa.pl/tabela_kompatybilnosci/oki--44574902-2001" TargetMode="External"/><Relationship Id="rId30" Type="http://schemas.openxmlformats.org/officeDocument/2006/relationships/hyperlink" Target="http://www.agawa.pl/tabela_kompatybilnosci/oki--43979202-2001" TargetMode="External"/><Relationship Id="rId31" Type="http://schemas.openxmlformats.org/officeDocument/2006/relationships/hyperlink" Target="https://www.dodrukarki.pl/toner-do-lexmark-e260-3-5k-e260a11e.html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12:00Z</dcterms:created>
  <dc:creator>Rejonowy Urząd Pracy</dc:creator>
  <dc:description/>
  <cp:keywords/>
  <dc:language>en-US</dc:language>
  <cp:lastModifiedBy>admin</cp:lastModifiedBy>
  <cp:lastPrinted>2019-01-07T12:46:00Z</cp:lastPrinted>
  <dcterms:modified xsi:type="dcterms:W3CDTF">2019-01-10T13:51:00Z</dcterms:modified>
  <cp:revision>12</cp:revision>
  <dc:subject/>
  <dc:title>Umowa krajowe</dc:title>
</cp:coreProperties>
</file>